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IV/20/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MARCINOWICE</w:t>
      </w:r>
    </w:p>
    <w:p>
      <w:pPr>
        <w:pStyle w:val="Normal"/>
        <w:jc w:val="center"/>
        <w:rPr/>
      </w:pPr>
      <w:r>
        <w:rPr>
          <w:b/>
        </w:rPr>
        <w:t>z dnia 22 lutego2019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sprawie: uchwalenia miejscowego planu zagospodarowania przestrzennego dla wsi Strzel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5 ustawy z dnia 8 marca 1990 r. o samorządzie gminnym (Dz. U. z 2018 r. poz. 994, poz. 1000, poz. 1349, poz. 1432, poz. 2500), art. 20 ust. 1 ustawy z dnia 27 marca 2003 r. o planowaniu i zagospodarowaniu przestrzennym (Dz. U. z 2018 r. poz. 1945) oraz w związku z uchwałą nr XLII/216/10 z dnia 30 czerwca 2010 r. w sprawie przystąpienia do sporządzania zmiany miejscowego planu zagospodarowania przestrzennego wsi Strzelce, po stwierdzeniu braku naruszeń studium uwarunkowań i kierunków zagospodarowania przestrzennego Gminy Marcinowice zatwierdzonego uchwałą nr XXXV/182/09 Rady Gminy Marcinowice z dnia 17 grudnia 2009 r. oraz zmienionego uchwałą nr XXXIX/166/13 Rady Gminy Marcinowice z dnia 22 lutego 2013 r., a następnie uchwałą nr VII/36/15 z dnia 24 kwietnia 2015 r.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§ 1.1. Uchwala się zmianę miejscowego planu zagospodarowania przestrzennego dla wsi Strzelce, zwaną dalej planem.</w:t>
      </w:r>
    </w:p>
    <w:p>
      <w:pPr>
        <w:pStyle w:val="Normal"/>
        <w:jc w:val="both"/>
        <w:rPr/>
      </w:pPr>
      <w:r>
        <w:rPr/>
        <w:t xml:space="preserve">2 .Granice obszaru objętego planem oznaczono na rysunku planu, stanowiącym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.1. Integralnymi częściami niniejszej uchwały są następujące załącznik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− rysunek planu sporządzony w skali 1:1 00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2 – rozstrzygnięcie o sposobie rozpatrzenia uwag do projektu plan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3 − rozstrzygnięc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jc w:val="both"/>
        <w:rPr/>
      </w:pPr>
      <w:r>
        <w:rPr/>
        <w:t>2. Załączniki nr 2 i 3 nie stanowią ustaleń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§ 3.1. Następujące oznaczenia graficzne na rysunku planu są obowiązującymi ustaleniami planu: </w:t>
      </w:r>
    </w:p>
    <w:p>
      <w:pPr>
        <w:pStyle w:val="Normal"/>
        <w:numPr>
          <w:ilvl w:val="0"/>
          <w:numId w:val="14"/>
        </w:numPr>
        <w:rPr/>
      </w:pPr>
      <w:r>
        <w:rPr/>
        <w:t>granice opracowania planu miejscowego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ieprzekraczalne linie zabudowy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ymbole określające przeznaczenie terenu; </w:t>
      </w:r>
    </w:p>
    <w:p>
      <w:pPr>
        <w:pStyle w:val="Normal"/>
        <w:numPr>
          <w:ilvl w:val="0"/>
          <w:numId w:val="14"/>
        </w:numPr>
        <w:rPr/>
      </w:pPr>
      <w:r>
        <w:rPr/>
        <w:t>granice stref ochrony konserwatorskiej;</w:t>
      </w:r>
    </w:p>
    <w:p>
      <w:pPr>
        <w:pStyle w:val="Normal"/>
        <w:numPr>
          <w:ilvl w:val="0"/>
          <w:numId w:val="14"/>
        </w:numPr>
        <w:rPr/>
      </w:pPr>
      <w:r>
        <w:rPr/>
        <w:t>granice strefy ochrony sanitarnej cmentarza.</w:t>
      </w:r>
    </w:p>
    <w:p>
      <w:pPr>
        <w:pStyle w:val="Normal"/>
        <w:rPr/>
      </w:pPr>
      <w:r>
        <w:rPr/>
        <w:t>2. Pozostałe oznaczenia graficzne posiadają znaczenie inform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1. Dla poszczególnych terenów, wyznaczonych na rysunku planu liniami rozgraniczającymi, ustala się następujące przeznaczenie terenów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BookmanOldStyle;MS Gothic"/>
        </w:rPr>
        <w:t xml:space="preserve">MN </w:t>
      </w:r>
      <w:r>
        <w:rPr/>
        <w:t xml:space="preserve">– </w:t>
      </w:r>
      <w:r>
        <w:rPr>
          <w:rFonts w:eastAsia="BookmanOldStyle;MS Gothic"/>
        </w:rPr>
        <w:t xml:space="preserve">tereny zabudowy mieszkaniowej jednorodzinnej, </w:t>
      </w:r>
    </w:p>
    <w:p>
      <w:pPr>
        <w:pStyle w:val="Normal"/>
        <w:numPr>
          <w:ilvl w:val="0"/>
          <w:numId w:val="7"/>
        </w:numPr>
        <w:rPr/>
      </w:pPr>
      <w:r>
        <w:rPr/>
        <w:t>RM – tereny zabudowy zagrodowej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 – tereny zabudowy usługowej, </w:t>
      </w:r>
    </w:p>
    <w:p>
      <w:pPr>
        <w:pStyle w:val="Normal"/>
        <w:numPr>
          <w:ilvl w:val="0"/>
          <w:numId w:val="7"/>
        </w:numPr>
        <w:rPr/>
      </w:pPr>
      <w:r>
        <w:rPr/>
        <w:t>KD – tereny dróg publicznych,</w:t>
      </w:r>
    </w:p>
    <w:p>
      <w:pPr>
        <w:pStyle w:val="Normal"/>
        <w:numPr>
          <w:ilvl w:val="0"/>
          <w:numId w:val="7"/>
        </w:numPr>
        <w:rPr/>
      </w:pPr>
      <w:r>
        <w:rPr/>
        <w:t>KDW – tereny dróg wewnętrznych,</w:t>
      </w:r>
    </w:p>
    <w:p>
      <w:pPr>
        <w:pStyle w:val="Normal"/>
        <w:numPr>
          <w:ilvl w:val="0"/>
          <w:numId w:val="7"/>
        </w:numPr>
        <w:rPr/>
      </w:pPr>
      <w:r>
        <w:rPr/>
        <w:t>ZP – tereny zieleni urządzonej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S – tereny wód powierzchniowych śródlądow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R - tereny rolne (wyłączone z zabudowy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Jeżeli ustalenia zawarte w dalszej części uchwały nie stanowią inaczej na terenach przeznaczonych pod zabudowę dopuszcza się realizację obiektów o funkcjach uzupełniających przeznaczenie terenu takich jak budynki garażowe i gospodarcze, wiaty, obiekty małej architektury, drogi wewnętrzne,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 terenach zabudowy zagrodowej oznaczonych na rysunku planu symbolem RM, na gruntach nie objętych ochroną na podstawie przepisów o ochronie gruntów rolnych i leśnych, dopuszcza się lokalizację zabudowy mieszkaniowej jednorodzinnej, przy zachowaniu zasad kształtowania zabudowy i wskaźników zagospodarowania terenu ustalonych w § 9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iezależnie od przeznaczenia terenu, w całym obszarze objętym planem, dopuszcza się realizację obiektów i urządzeń oraz sieci infrastruktury technicznej, pod warunkiem, że nie ograniczą one możliwości wykorzystania terenu w sposób określony w p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 Ustala się następujące zasady ochrony i kształtowania ładu przestrzennego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w granicach opracowania planu obowiązuje zakaz lokalizacji garaży blaszanych, obiektów o charakterze kontenerowym za wyjątkiem obiektów tymczasowych </w:t>
        <w:br/>
        <w:t>w rozumieniu przepisów Prawa budowlanego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biekty towarzyszące podstawowemu przeznaczeniu terenu takie jak garaże, budynki gospodarcze, itp. nie mogą dominować skalą ani kolorem nad budynkami funkcji podstawowej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kazuje się stosowania okładzin elewacyjnych z tworzyw sztucznych oraz blachy trapezowej i falist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§ 6. Ustala się następujące zasady ochrony środowiska, przyrody i krajobrazu kulturowego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chrony przed hałasem wymagają tereny wyznaczone liniami rozgraniczającymi i oznaczone na rysunku planu symbolem: 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"MN" gdzie obowiązują dopuszczalne poziomy hałasu jak dla terenów zabudowy mieszkaniowej jednorodzinnej, </w:t>
      </w:r>
    </w:p>
    <w:p>
      <w:pPr>
        <w:pStyle w:val="Normal"/>
        <w:numPr>
          <w:ilvl w:val="2"/>
          <w:numId w:val="19"/>
        </w:numPr>
        <w:rPr/>
      </w:pPr>
      <w:r>
        <w:rPr/>
        <w:t>"RM" gdzie obowiązują dopuszczalne poziomy hałasu jak dla terenów zabudowy zagrodowej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ciążliwość związana z działalnością prowadzoną w obrębie poszczególnych działek nie może naruszać standardów jakościowych środowiska wynikających </w:t>
        <w:br/>
        <w:t xml:space="preserve">z przeznaczenia terenów przyległych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kazuje się lokalizacji przedsięwzięć mogących zawsze znacząco oddziaływać na środowisko oraz prowadzenia działalności związanej z gospodarką odpadami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wierzchnię dróg wewnętrznych oraz innych powierzchni narażonych na zanieczyszczenie produktami pochodzenia naftowego należy zabezpieczyć przed możliwością przenikania do gruntu, wód powierzchniowych i podziemnych substancji ropopochodnych i innych substancji chemicznych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o celów grzewczych jak i technologicznych stosować przyjazne środowisku nośniki energi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usuwanie odpadów komunalnych rozwiązać w oparciu o gminny system gospodarki komunaln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usuwanie odpadów wytworzonych w wyniku prowadzenia działalności produkcyjnej </w:t>
        <w:br/>
        <w:t xml:space="preserve">i usługowej należy rozwiązać w trybie przepisów szczególnych. </w:t>
      </w:r>
    </w:p>
    <w:p>
      <w:pPr>
        <w:pStyle w:val="Normal"/>
        <w:tabs>
          <w:tab w:val="clear" w:pos="708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4" w:leader="none"/>
        </w:tabs>
        <w:rPr/>
      </w:pPr>
      <w:r>
        <w:rPr/>
        <w:t xml:space="preserve">§ 7. Ustala się następujące zasady ochrony dziedzictwa kulturowego i zabytków oraz dóbr kultury współczesnej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w obrębie obszaru objętego planem znajdują się obiekty przewidziane do ochrony, figurujące w Gminnej Ewidencji Zabytków, dla których ustala się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obowiązek zachowania historycznie wykształconej formy: bryły, geometrii dachu oraz rodzaju pokrycia dachowego, tektoniki elewacji, w tym tradycyjnych kształtów i podziałów skrzydeł okiennych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zakaz przebudowy ingerującej w pierwotny kształt i charakter budynku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zakaz docieplania zewnętrznych ścian budynków w sposób zmieniający charakter istniejących elewacji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zakaz zmiany wyglądu w sposób niezgodny ze stylem budowli w zakresie stosowanych materiałów zewnętrznych i kolorystyki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dopuszcza się wymianę zniszczonego pokrycia dachowego pod warunkiem odtworzenia jego rodzaju i kolorystyki; </w:t>
      </w:r>
    </w:p>
    <w:p>
      <w:pPr>
        <w:pStyle w:val="Normal"/>
        <w:tabs>
          <w:tab w:val="clear" w:pos="708"/>
          <w:tab w:val="left" w:pos="2674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>w granicach terenu objętego planem wyznacza się strefy ochrony konserwatorskiej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strefę </w:t>
      </w:r>
      <w:r>
        <w:rPr>
          <w:rFonts w:eastAsia="SimSun;宋体"/>
          <w:lang w:eastAsia="zh-CN"/>
        </w:rPr>
        <w:t xml:space="preserve">„A” </w:t>
      </w:r>
      <w:r>
        <w:rPr/>
        <w:t xml:space="preserve">ścisłej ochrony konserwatorskiej dla kościoła parafialnego p.w. Wszystkich Świętych, wpisanego do rejestru zabytków pod nr A/1770/1044, </w:t>
        <w:br/>
        <w:t xml:space="preserve">w zasięgu której podejmowanie robót ziemnych i robót budowlanych </w:t>
        <w:br/>
        <w:t>podlega ograniczeniom wynikającym z przepisów odrębnych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>
          <w:rFonts w:eastAsia="SimSun;宋体"/>
          <w:lang w:eastAsia="zh-CN"/>
        </w:rPr>
        <w:t>strefę „B” ochrony konserwatorskiej w granicach określonych na rysunku planu, obejmującą historyczny układ ruralistyczny wpisany do gminnej ewidencji zabytków, w obrębie której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800" w:leader="none"/>
          <w:tab w:val="left" w:pos="2674" w:leader="none"/>
        </w:tabs>
        <w:ind w:left="1800" w:hanging="360"/>
        <w:jc w:val="both"/>
        <w:rPr/>
      </w:pPr>
      <w:r>
        <w:rPr>
          <w:rFonts w:eastAsia="SimSun;宋体"/>
          <w:lang w:eastAsia="zh-CN"/>
        </w:rPr>
        <w:t>ochronie podlegają zasadnicze elementy historycznego rozplanowania, tj.: układ zabudowy i dróg, podziały oraz sposób zagospodarowania nieruchomości, forma architektoniczna budynków oraz jej powiązania z zielenią i krajobrazem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800" w:leader="none"/>
          <w:tab w:val="left" w:pos="2674" w:leader="none"/>
        </w:tabs>
        <w:ind w:left="1800" w:hanging="360"/>
        <w:jc w:val="both"/>
        <w:rPr>
          <w:rFonts w:eastAsia="SimSun;宋体"/>
          <w:lang w:eastAsia="zh-CN"/>
        </w:rPr>
      </w:pPr>
      <w:r>
        <w:rPr/>
        <w:t xml:space="preserve">nową zabudowę dostosować należy do historycznej kompozycji przestrzennej wsi w zakresie skali, bryły i formy architektonicznej w tym kształtu i wysokości dachu wraz z kolorystyką i rodzajem pokrycia, historycznej kompozycji i wystroju elewacji wraz z kolorystyką;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>
          <w:rFonts w:eastAsia="SimSun;宋体"/>
          <w:lang w:eastAsia="zh-CN"/>
        </w:rPr>
        <w:t xml:space="preserve">strefę "OW" obserwacji archeologicznej nowożytnego siedliska wsi </w:t>
        <w:br/>
        <w:t xml:space="preserve">o średniowiecznej metryce, w granicach określonych na rysunku planu, gdzie z uwagi na domniemanie zawartości reliktów archeologicznych, dla inwestycji związanych z pracami ziemnymi wymagane jest przeprowadzenie badań archeologicznych, zgodnie z przepisami odrębnymi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odkryte podczas prac ziemnych przedmioty, co do których istnieje przypuszczenie, </w:t>
        <w:br/>
        <w:t>iż są zabytkami objęte są wszelkimi rygorami prawnymi wynikającymi z przepisów odrębnych.</w:t>
      </w:r>
    </w:p>
    <w:p>
      <w:pPr>
        <w:pStyle w:val="Normal"/>
        <w:tabs>
          <w:tab w:val="clear" w:pos="708"/>
          <w:tab w:val="left" w:pos="26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4" w:leader="none"/>
        </w:tabs>
        <w:rPr/>
      </w:pPr>
      <w:r>
        <w:rPr/>
        <w:t xml:space="preserve">§ 8. Ustala się następujące wymagania wynikające z potrzeb kształtowania przestrzeni publicznych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na przestrzeń publiczną w obszarze objętym planem składają się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tereny dróg publicznych oznaczone na rysunku planu symbolem KD(L,D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674" w:leader="none"/>
        </w:tabs>
        <w:jc w:val="both"/>
        <w:rPr/>
      </w:pPr>
      <w:r>
        <w:rPr/>
        <w:t xml:space="preserve">ogrodzenia usytuowane od strony dróg publicznych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obrębie przestrzeni publicznej ustala się: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zakaz stosowania rozwiązań architektoniczno-budowlanych powodujących ograniczenie dostępności przez osoby niepełnosprawn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żliwość lokalizacji obiektów małej archite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§ 9.1. Dla terenów zabudowy mieszkaniowej jednorodzinnej oznaczonej na rysunku planu symbolem „MN” ustala się: </w:t>
      </w:r>
    </w:p>
    <w:p>
      <w:pPr>
        <w:pStyle w:val="Normal"/>
        <w:numPr>
          <w:ilvl w:val="0"/>
          <w:numId w:val="9"/>
        </w:numPr>
        <w:rPr/>
      </w:pPr>
      <w:r>
        <w:rPr/>
        <w:t>zasady kształtowania zabudow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yp zabudowy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budowa wolnostojąca,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zabudowa bliźniacza,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nieprzekraczalna linia zabudowy, zgodnie z rysunkiem planu, w odległości </w:t>
        <w:br/>
        <w:t xml:space="preserve">od 6 m do 15 m od linii rozgraniczających tereny o różnym przeznaczeniu lub różnych sposobach zagospodarowania,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inimalna szerokość elewacji frontowej: 6 m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maksymalna wysokość zabudowy: do 2 kondygnacji zlokalizowanych ponad poziomem terenu jednak nie więcej niż 10 m,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forma i układ dachów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ach mansard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ach stromy dwu lub wielospadowy o symetrycznym nachyleniu głównych połaci dachowych od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puszcza się wzbogacenie formy dachu poprzez wprowadzenie świetlików, </w:t>
      </w:r>
      <w:r>
        <w:rPr>
          <w:rStyle w:val="Highlightselected"/>
        </w:rPr>
        <w:t>lukarn</w:t>
      </w:r>
      <w:r>
        <w:rPr/>
        <w:t xml:space="preserve"> i naczółk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puszcza się zastosowanie stropodachu w formie tarasu o powierzchni nie przekraczającej 20% powierzchni zabudowy budynku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krycie dachu ceramiczne lub innym materiałem o fakturze i kolorze imitującym pokrycie ceram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kład głównej kalenicy prostopadły lub równoległy do jednej bocznych granic działki;</w:t>
      </w:r>
    </w:p>
    <w:p>
      <w:pPr>
        <w:pStyle w:val="Normal"/>
        <w:numPr>
          <w:ilvl w:val="0"/>
          <w:numId w:val="9"/>
        </w:numPr>
        <w:rPr/>
      </w:pPr>
      <w:r>
        <w:rPr/>
        <w:t>wskaźniki zagospodarowania terenu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maksymalna intensywność zabudowy jako wskaźnik powierzchni całkowitej zabudowy w odniesieniu do powierzchni działki budowlanej: 0,5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minimalna intensywność zabudowy jako wskaźnik powierzchni całkowitej zabudowy w odniesieniu do powierzchni działki budowlanej: 0,1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minimalny udział procentowy powierzchni biologicznie czynnej w odniesieniu do powierzchni działki budowlanej: 50 % 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minimalna liczba miejsc do parkowania i sposób ich realizacji zgodnie z § 13 ust. 1 pkt 5 lit. a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Dla terenów zabudowy zagrodowej oznaczonych na rysunku planu symbolem „RM” ustala się: </w:t>
      </w:r>
    </w:p>
    <w:p>
      <w:pPr>
        <w:pStyle w:val="Normal"/>
        <w:ind w:left="360" w:hanging="0"/>
        <w:rPr/>
      </w:pPr>
      <w:r>
        <w:rPr/>
        <w:t>1) zasady kształtowania zabudowy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nieprzekraczalna linia zabudowy, zgodnie z rysunkiem planu, w odległości </w:t>
        <w:br/>
        <w:t xml:space="preserve">od 6 m do 15 m od linii rozgraniczających tereny o różnym przeznaczeniu lub różnych sposobach zagospodarowania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inimalna szerokość elewacji frontowej: 6 m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maksymalna wysokość zabudowy: do 2 kondygnacji zlokalizowanych ponad poziomem terenu jednak nie więcej niż 12 m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orma i układ dachów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ach mansard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ach stromy dwu lub wielospadowy o symetrycznym nachyleniu głównych połaci dachowych od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puszcza się wzbogacenie formy dachu poprzez wprowadzenie świetlików, </w:t>
      </w:r>
      <w:r>
        <w:rPr>
          <w:rStyle w:val="Highlightselected"/>
        </w:rPr>
        <w:t>lukarn</w:t>
      </w:r>
      <w:r>
        <w:rPr/>
        <w:t xml:space="preserve"> i naczółk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puszcza się zastosowanie stropodachu w formie tarasu o powierzchni nie przekraczającej 20% powierzchni zabudowy budynku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krycie dachu ceramiczne lub innym materiałem o fakturze i kolorze imitującym pokrycie ceram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kład głównej kalenicy prostopadły lub równoległy do nieprzekraczalnej linii zabudowy z tolerancją 10</w:t>
      </w:r>
      <w:r>
        <w:rPr>
          <w:vertAlign w:val="superscript"/>
        </w:rPr>
        <w:t>O</w:t>
      </w:r>
      <w:r>
        <w:rPr/>
        <w:t>;</w:t>
      </w:r>
    </w:p>
    <w:p>
      <w:pPr>
        <w:pStyle w:val="Normal"/>
        <w:ind w:left="360" w:hanging="0"/>
        <w:rPr/>
      </w:pPr>
      <w:r>
        <w:rPr/>
        <w:t>2) wskaźniki zagospodarowania terenu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maksymalna intensywność zabudowy jako wskaźnik powierzchni całkowitej zabudowy w odniesieniu do powierzchni działki budowlanej: 0,7,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minimalna intensywność zabudowy jako wskaźnik powierzchni całkowitej zabudowy w odniesieniu do powierzchni działki budowlanej: 0,1,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minimalny udział procentowy powierzchni biologicznie czynnej w odniesieniu do powierzchni działki budowlanej: 30 % ,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inimalna liczba miejsc do parkowania i sposób ich realizacji zgodnie z § 13 ust1. pkt 5 lit. a) i b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Dla terenów zabudowy usługowej oznaczonej na rysunku planu symbolem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13.U - ustala się zakaz dalszej zabudowy terenu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12.U, 38.U - dopuszcza się zmianę sposobu użytkowania istniejących budynków bez zmiany ich gabarytów, formy i układu oraz pokrycia dachów,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Msonormalcxspdrugie"/>
        <w:shd w:fill="FFFFFF" w:val="clear"/>
        <w:spacing w:before="280" w:after="0"/>
        <w:ind w:left="180" w:hanging="180"/>
        <w:jc w:val="both"/>
        <w:rPr/>
      </w:pPr>
      <w:r>
        <w:rPr/>
        <w:t>§ 10</w:t>
      </w:r>
      <w:r>
        <w:rPr>
          <w:bCs/>
        </w:rPr>
        <w:t xml:space="preserve">.1. </w:t>
      </w:r>
      <w:r>
        <w:rPr/>
        <w:t>Tereny objęte planem częściowo znajdują się w obszarze, na którym prawdopodobieństwo wystąpienia powodzi jest wysokie i wynosi raz na 10 lat (Q</w:t>
      </w:r>
      <w:r>
        <w:rPr>
          <w:vertAlign w:val="subscript"/>
        </w:rPr>
        <w:t>10%</w:t>
      </w:r>
      <w:r>
        <w:rPr/>
        <w:t xml:space="preserve">), </w:t>
        <w:br/>
        <w:t>w obszarze, na którym prawdopodobieństwo wystąpienia powodzi jest średnie i wynosi raz na 100 lat (Q</w:t>
      </w:r>
      <w:r>
        <w:rPr>
          <w:vertAlign w:val="subscript"/>
        </w:rPr>
        <w:t>1%</w:t>
      </w:r>
      <w:r>
        <w:rPr/>
        <w:t>) oraz w obszarze, na którym prawdopodobieństwo wystąpienia powodzi jest niskie i wynosi raz na 500 lat (Q</w:t>
      </w:r>
      <w:r>
        <w:rPr>
          <w:vertAlign w:val="subscript"/>
        </w:rPr>
        <w:t>0,2%</w:t>
      </w:r>
      <w:r>
        <w:rPr/>
        <w:t>).</w:t>
      </w:r>
    </w:p>
    <w:p>
      <w:pPr>
        <w:pStyle w:val="Msonormalcxspnazwisko"/>
        <w:shd w:fill="FFFFFF" w:val="clear"/>
        <w:spacing w:before="280" w:after="0"/>
        <w:ind w:left="180" w:hanging="180"/>
        <w:jc w:val="both"/>
        <w:rPr>
          <w:lang w:val="en-US"/>
        </w:rPr>
      </w:pPr>
      <w:r>
        <w:rPr>
          <w:lang w:val="en-US"/>
        </w:rPr>
        <w:t>2. </w:t>
      </w:r>
      <w:r>
        <w:rPr/>
        <w:t>Obszar, na którym prawdopodobieństwo wystąpienia powodzi jest średnie (Q</w:t>
      </w:r>
      <w:r>
        <w:rPr>
          <w:vertAlign w:val="subscript"/>
        </w:rPr>
        <w:t>1%</w:t>
      </w:r>
      <w:r>
        <w:rPr/>
        <w:t>) i wysokie (Q</w:t>
      </w:r>
      <w:r>
        <w:rPr>
          <w:vertAlign w:val="subscript"/>
        </w:rPr>
        <w:t>10%</w:t>
      </w:r>
      <w:r>
        <w:rPr/>
        <w:t>) stanowi obszar szczególnego zagrożenia powodzią, na którym obowiązują przepisy odrębne, w tym zakazy wynikające wprost z ustawy Prawo wodn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/>
        </w:rPr>
        <w:t>3.</w:t>
      </w:r>
      <w:r>
        <w:rPr>
          <w:rFonts w:eastAsia="Arial"/>
          <w:sz w:val="14"/>
          <w:szCs w:val="14"/>
        </w:rPr>
        <w:t> </w:t>
      </w:r>
      <w:r>
        <w:rPr/>
        <w:t>Zasięgi obszarów, o których mowa w ust. 1 określa rysunek planu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 Na obszarze objętym planem nie występują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360"/>
        <w:jc w:val="both"/>
        <w:rPr/>
      </w:pPr>
      <w:r>
        <w:rPr/>
        <w:t>tereny górnicze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360"/>
        <w:jc w:val="both"/>
        <w:rPr/>
      </w:pPr>
      <w:r>
        <w:rPr/>
        <w:t>tereny zagrożone osuwaniem się mas ziemnych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§ 11. Szczegółowe zasady i warunki scalania i podziału nieruchomości przeznaczonych pod zabudowę mieszkaniową jednorodzinną (MN) oraz zabudowę usługową (U)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 ustala się obszarów wymagających scaleń nieruchomośc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całym obszarze objętym planem dopuszcza się scalenia i podziały nieruchomośc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inimalna szerokość frontu działki przeznaczonej do samodzielnego zagospodarowania, uzyskana w wyniku podziału, nie może być mniejsza niż 18 m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inimalna wielkość działki przeznaczonej do samodzielnego zagospodarowania, uzyskana w wyniku podziału, nie może być mniejsza niż 0,12 h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kąt położenia granic działki w stosunku do pasa drogowego przyjąć </w:t>
        <w:br/>
        <w:t>w przedziale od 75</w:t>
      </w:r>
      <w:r>
        <w:rPr>
          <w:vertAlign w:val="superscript"/>
        </w:rPr>
        <w:t>O</w:t>
      </w:r>
      <w:r>
        <w:rPr/>
        <w:t xml:space="preserve"> do 105</w:t>
      </w:r>
      <w:r>
        <w:rPr>
          <w:vertAlign w:val="superscript"/>
        </w:rPr>
        <w:t>O</w:t>
      </w:r>
      <w:r>
        <w:rPr/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dopuszcza się wydzielenie pasa gruntu z przeznaczeniem pod drogę wewnętrzną </w:t>
        <w:br/>
        <w:t xml:space="preserve">o przebiegu nie ustalonym liniami rozgraniczającymi na rysunku planu, pod następującymi warunkami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minimalna szerokość pasa gruntu pod drogę na terenach przeznaczonych pod zabudowę - 8 m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znaczenie drogi wewnętrznej nie mającej dwustronnego połączenia </w:t>
        <w:br/>
        <w:t>z układem dróg istniejących wymaga wyznaczenia placu do zawracania pojazd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ejsce i warunki włączenia do istniejącego układu komunikacyjnego określa zarządca drog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2. Ustala się szczególne warunki zagospodarowania terenów oraz </w:t>
      </w:r>
      <w:r>
        <w:rPr>
          <w:rStyle w:val="Highlightselected"/>
        </w:rPr>
        <w:t>ograniczenia</w:t>
      </w:r>
      <w:r>
        <w:rPr/>
        <w:t xml:space="preserve"> w ich użytkowaniu, w tym zakaz zabudowy: </w:t>
      </w:r>
    </w:p>
    <w:p>
      <w:pPr>
        <w:pStyle w:val="NormalnyWeb"/>
        <w:numPr>
          <w:ilvl w:val="1"/>
          <w:numId w:val="8"/>
        </w:numPr>
        <w:spacing w:before="0" w:after="0"/>
        <w:jc w:val="both"/>
        <w:rPr/>
      </w:pPr>
      <w:r>
        <w:rPr/>
        <w:t>ustala się zakaz zabudowy w odległości 4 m po obu stronach napowietrznej linii elektroenergetycznej 20 kV licząc w poziomie od osi linii;</w:t>
      </w:r>
    </w:p>
    <w:p>
      <w:pPr>
        <w:pStyle w:val="NormalnyWeb"/>
        <w:numPr>
          <w:ilvl w:val="1"/>
          <w:numId w:val="8"/>
        </w:numPr>
        <w:spacing w:before="0" w:after="0"/>
        <w:jc w:val="both"/>
        <w:rPr/>
      </w:pPr>
      <w:r>
        <w:rPr/>
        <w:t>zakaz zabudowy, o którym mowa w pkt 1 obowiązuje do czasu likwidacji istniejącej lub skablowania napowietrznej linii elektroenergetycznej;</w:t>
      </w:r>
    </w:p>
    <w:p>
      <w:pPr>
        <w:pStyle w:val="NormalnyWeb"/>
        <w:numPr>
          <w:ilvl w:val="1"/>
          <w:numId w:val="8"/>
        </w:numPr>
        <w:spacing w:before="0" w:after="0"/>
        <w:jc w:val="both"/>
        <w:rPr/>
      </w:pPr>
      <w:r>
        <w:rPr/>
        <w:t xml:space="preserve">ustala się zakaz zabudowy dla terenów rolnych oznaczonych na rysunku planu symbolem R; </w:t>
      </w:r>
    </w:p>
    <w:p>
      <w:pPr>
        <w:pStyle w:val="NormalnyWeb"/>
        <w:numPr>
          <w:ilvl w:val="1"/>
          <w:numId w:val="8"/>
        </w:numPr>
        <w:spacing w:before="0" w:after="0"/>
        <w:jc w:val="both"/>
        <w:rPr/>
      </w:pPr>
      <w:r>
        <w:rPr/>
        <w:t>zakaz zabudowy, o którym mowa w pkt 3 nie dotyczy melioracji wodnych, przeciwpowodziowych i przeciwpożarowych, obiektów i urządzeń oraz sieci infrastruktury technicznej, a także dróg dojazdowych do gruntów rolnych;</w:t>
      </w:r>
    </w:p>
    <w:p>
      <w:pPr>
        <w:pStyle w:val="NormalnyWeb"/>
        <w:numPr>
          <w:ilvl w:val="1"/>
          <w:numId w:val="8"/>
        </w:numPr>
        <w:spacing w:before="0" w:after="0"/>
        <w:jc w:val="both"/>
        <w:rPr/>
      </w:pPr>
      <w:r>
        <w:rPr/>
        <w:t>na obszarach szczególnego zagrożenia powodzią, o których mowa § 10</w:t>
      </w:r>
      <w:r>
        <w:rPr>
          <w:bCs/>
        </w:rPr>
        <w:t xml:space="preserve"> niniejszej uchwały:</w:t>
      </w:r>
    </w:p>
    <w:p>
      <w:pPr>
        <w:pStyle w:val="NormalnyWeb"/>
        <w:numPr>
          <w:ilvl w:val="2"/>
          <w:numId w:val="8"/>
        </w:numPr>
        <w:spacing w:before="0" w:after="0"/>
        <w:jc w:val="both"/>
        <w:rPr/>
      </w:pPr>
      <w:r>
        <w:rPr/>
        <w:t xml:space="preserve">ustala się zakaz podpiwniczenia projektowanych budynków, </w:t>
      </w:r>
    </w:p>
    <w:p>
      <w:pPr>
        <w:pStyle w:val="NormalnyWeb"/>
        <w:numPr>
          <w:ilvl w:val="2"/>
          <w:numId w:val="8"/>
        </w:numPr>
        <w:spacing w:before="0" w:after="0"/>
        <w:jc w:val="both"/>
        <w:rPr/>
      </w:pPr>
      <w:r>
        <w:rPr/>
        <w:t>ustala się nakaz wyniesienia poziomu zerowego parteru projektowanych budynków ponad głębokość zalewu wodami Q</w:t>
      </w:r>
      <w:r>
        <w:rPr>
          <w:vertAlign w:val="subscript"/>
        </w:rPr>
        <w:t>1%,</w:t>
      </w:r>
    </w:p>
    <w:p>
      <w:pPr>
        <w:pStyle w:val="NormalnyWeb"/>
        <w:numPr>
          <w:ilvl w:val="2"/>
          <w:numId w:val="8"/>
        </w:numPr>
        <w:spacing w:before="0" w:after="0"/>
        <w:jc w:val="both"/>
        <w:rPr/>
      </w:pPr>
      <w:r>
        <w:rPr/>
        <w:t xml:space="preserve">przy projektowaniu nowych budynków oraz rozbudowy i przebudowy budynków istniejących zaleca się stosowanie rozwiązań technicznych i materiałów zmniejszających wrażliwość na uszkodzenie w czasie zalania, </w:t>
      </w:r>
    </w:p>
    <w:p>
      <w:pPr>
        <w:pStyle w:val="NormalnyWeb"/>
        <w:numPr>
          <w:ilvl w:val="2"/>
          <w:numId w:val="8"/>
        </w:numPr>
        <w:spacing w:before="0" w:after="0"/>
        <w:jc w:val="both"/>
        <w:rPr/>
      </w:pPr>
      <w:r>
        <w:rPr/>
        <w:t>obowiązują przepisy odrębne, w tym zakazy wynikające wprost z ustawy Prawo wodne,</w:t>
      </w:r>
    </w:p>
    <w:p>
      <w:pPr>
        <w:pStyle w:val="NormalnyWeb"/>
        <w:spacing w:before="0" w:after="0"/>
        <w:ind w:left="540" w:hanging="0"/>
        <w:jc w:val="both"/>
        <w:rPr/>
      </w:pPr>
      <w:r>
        <w:rPr/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</w:rPr>
        <w:t>§ 13. 1</w:t>
      </w:r>
      <w:r>
        <w:rPr>
          <w:rFonts w:cs="Times New Roman" w:ascii="Times New Roman" w:hAnsi="Times New Roman"/>
        </w:rPr>
        <w:t>. Zasady modernizacji, rozbudowy i budowy systemów komunikacj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bsługę komunikacyjną prowadzić z wykorzystaniem istniejących dróg publicznych oraz dróg wewnętrznych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w przypadku gdy nieruchomość graniczy z więcej niż jedną drogą, obsługę komunikacyjną prowadzić z drogi o niższej klasie funkcjonalnej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jc w:val="both"/>
        <w:rPr/>
      </w:pPr>
      <w:r>
        <w:rPr/>
        <w:t>dla terenów dróg publicznych ustala się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la dróg klasy lokalnej (droga powiatowa nr 2899 D) oznaczonych na rysunku planu symbolem 11.KDL, 28.KDL obowiązuj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szerokość w liniach rozgraniczających od 11 m do 24 m zgodnie </w:t>
        <w:br/>
        <w:t>z rysunkiem planu – w istniejących granicach geodezyjnych pasa drogow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dopuszcza się lokalizację obiektów i urządzeń służących obsłudze komunikacji zbiorowej zgodnie z przepisami o drogach publicz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dopuszcza się lokalizację drogi rowerowej zgodnie z przepisami </w:t>
        <w:br/>
        <w:t xml:space="preserve">o drogach publicznych;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la dróg klasy dojazdowej, oznaczonych na rysunku planu symbolem 3.KDD, 9.KDD, 17.KDD obowiązuj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szerokość w liniach rozgraniczających od 10 m do 15 m zgodnie </w:t>
        <w:br/>
        <w:t>z rysunkiem plan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dopuszcza się lokalizację drogi rowerowej zgodnie z przepisami </w:t>
        <w:br/>
        <w:t>o drogach publicznych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dla terenów dróg wewnętrznych ustala si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szerokość w liniach rozgraniczających wyznaczonych na rysunku planu – </w:t>
        <w:br/>
        <w:t>w istniejących granicach geodezyjnych pasa drogow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wydzielenie dróg nie oznaczonych na rysunku planu liniami rozgraniczającymi zgodnie z §11 pkt 6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la nowo projektowanych obiektów miejsca parkingowe dla samochodów osobowych realizować w granicach działki jako miejsca postojowe na parkingach terenowych lub stanowiska postojowe w garażach, przy zachowaniu następujących wskaźników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zabudowy mieszkaniowej – 2 miejsca/1 mieszkani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zabudowy usługowej – 1 miejsce/40 m</w:t>
      </w:r>
      <w:r>
        <w:rPr>
          <w:vertAlign w:val="superscript"/>
        </w:rPr>
        <w:t xml:space="preserve">2 </w:t>
      </w:r>
      <w:r>
        <w:rPr/>
        <w:t>powierzchni użytkowej;</w:t>
      </w:r>
    </w:p>
    <w:p>
      <w:pPr>
        <w:pStyle w:val="NormalnyWeb"/>
        <w:spacing w:before="280" w:after="0"/>
        <w:rPr>
          <w:b/>
          <w:b/>
          <w:bCs/>
        </w:rPr>
      </w:pPr>
      <w:r>
        <w:rPr/>
        <w:t>2. Ustala się zasady modernizacji, rozbudowy i budowy infrastruktury technicznej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zakresie zaopatrzenia w wodę przyjmuje się zasadę zbiorowego zaopatrzenia w wodę do celów socjalno-bytowych z gminnego systemu wodociągowego, dopuszcza się zastosowanie indywidualnych źródeł zaopatrzenia w wodę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 zakresie odprowadzania ścieków </w:t>
      </w:r>
      <w:r>
        <w:rPr>
          <w:spacing w:val="-4"/>
        </w:rPr>
        <w:t>p</w:t>
      </w:r>
      <w:r>
        <w:rPr/>
        <w:t>rzyjmuje się zasadę wyposażenia obszarów objętych planem w system kanalizacji sanitarnej, z dopuszczeniem rozwiązań indywidualnych - zgodnie z przepisami odrębnym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 zakresie odprowadzenia wód opadowych (roztopowych):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zyjmuje się zasadę wyposażenia obszarów objętych planem w gminną sieć kanalizacji deszczowej,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odprowadzenie wód opadowych do istniejących cieków wodnych lub zastosowanie rozwiązań indywidualnych służących zatrzymaniu wód w granicach terenu, do którego inwestor posiada tytuł praw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2"/>
        </w:rPr>
        <w:t>w</w:t>
      </w:r>
      <w:r>
        <w:rPr/>
        <w:t xml:space="preserve"> zakresie zaopatrzenia w gaz </w:t>
      </w:r>
      <w:r>
        <w:rPr>
          <w:spacing w:val="-4"/>
        </w:rPr>
        <w:t xml:space="preserve">dopuszcza się realizację infrastruktury pozwalającej na zaopatrzenie w gaz sieciowy oraz stosowanie indywidualnych źródeł zasilania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w zakresie elektroenergetyki: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pacing w:val="-4"/>
        </w:rPr>
        <w:t xml:space="preserve">zasilanie w energię elektryczną z istniejących i </w:t>
      </w:r>
      <w:r>
        <w:rPr/>
        <w:t xml:space="preserve">planowanych sieci średniego </w:t>
        <w:br/>
        <w:t>i niskiego napięcia</w:t>
      </w:r>
      <w:r>
        <w:rPr>
          <w:spacing w:val="-4"/>
        </w:rPr>
        <w:t>,</w:t>
      </w:r>
    </w:p>
    <w:p>
      <w:pPr>
        <w:pStyle w:val="Normal"/>
        <w:numPr>
          <w:ilvl w:val="1"/>
          <w:numId w:val="27"/>
        </w:numPr>
        <w:jc w:val="both"/>
        <w:rPr>
          <w:spacing w:val="-4"/>
        </w:rPr>
      </w:pPr>
      <w:r>
        <w:rPr>
          <w:spacing w:val="-4"/>
        </w:rPr>
        <w:t>modernizacja i rozbudowa sieci zasilającej w postaci kabla ziemnego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/>
        <w:t xml:space="preserve">§14. Ustala się stawkę procentową służącą ustaleniu opłaty, o której mowa w art. 36 ust. 4 ustawy z dnia 27 marca 2003 r. o planowaniu i zagospodarowaniu przestrzennym, </w:t>
        <w:br/>
        <w:t xml:space="preserve">w wysokości 1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5. Wykonanie niniejszej uchwały powierza się Wójtowi Gminy Marcinow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6. Uchwała wchodzi w życie po upływie 30 dni od daty ogłoszenia w Dzienniku Urzędowym Województwa Dolnośląski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uchwały nr IV/20/19</w:t>
        <w:br/>
        <w:t>Rady Gminy Marcinowice z dnia 22 lutego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zstrzygnięcie o sposobie rozpatrzenia uwag do projektu zmiany planu.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łożeniu do publicznego wglądu projektu miejscowego planu zagospodarowania przestrzennego wsi Strzelce, Wójt Gminy ogłosił za pomocą obwieszczenia zamieszczonego </w:t>
        <w:br/>
        <w:t xml:space="preserve">w dniu 7 grudnia 2018 r. w Biuletynie Informacji Publicznej Gminy Marcinowice oraz na tablicy ogłoszeń Urzędu Gminy w Marcinowicach, a także w Gazecie Wrocławskiej w dniu 11.12.2018 r.  </w:t>
      </w:r>
    </w:p>
    <w:p>
      <w:pPr>
        <w:pStyle w:val="Tekstpodstawowywcity3"/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Wyłożenie planu ustalono na okres w dniach od 18 grudnia 2018 r. do 11 stycznia 2019 r. </w:t>
        <w:br/>
        <w:t>w siedzibie Urzędu Gminy w Marcinowicach. Dyskusja publiczna odbyła się dnia w dniu 10 stycznia 2019 r. Natomiast uwagi na piśmie do projektu zmiany miejscowego planu zagospodarowania przestrzennego do Wójta Gminy Marcinowice można było składać do dnia 25 stycznia 2019 r.</w:t>
      </w:r>
    </w:p>
    <w:p>
      <w:pPr>
        <w:pStyle w:val="Normal"/>
        <w:jc w:val="both"/>
        <w:rPr>
          <w:rFonts w:eastAsia="SimSun;宋体"/>
          <w:sz w:val="22"/>
          <w:szCs w:val="22"/>
          <w:lang w:eastAsia="zh-CN"/>
        </w:rPr>
      </w:pPr>
      <w:r>
        <w:rPr/>
        <w:t xml:space="preserve">W wyznaczonym terminie nie złożono uwag do projektu planu.  </w:t>
      </w:r>
      <w:r>
        <w:br w:type="page"/>
      </w:r>
    </w:p>
    <w:p>
      <w:pPr>
        <w:pStyle w:val="Tekstpodstawowy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uchwały nr IV/20/19</w:t>
        <w:br/>
        <w:t>Rady Gminy Marcinowice z dnia 22 lutego 2019 roku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zstrzygnięcie o sposobie realizacji, zapisanych w planie inwestycji z zakresu infrastruktury technicznej należących do zadań własnych gminy oraz zasad ich finansowania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Określone w planie inwestycje zaliczone w poczet zadań własnych gminy mogą być realizowane przez Gminę Marcinowice oraz administratorów i właścicieli sieci i urządzeń infrastruktury technicznej; dopuszcza się udział osób trzecich w formie partnerstwa publiczno – prywatnego lub działających na podstawie porozumień o charakterze cywilno – prawnym. Określenie terminów realizacji zadań, nastąpi według kryteriów i zasad przyjętych przy konstruowaniu Wieloletniego Programu Inwestycyjnego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nwestycje realizowane mogą być etapowo, a źródłem finansowania inwestycji z zakresu infrastruktury technicznej, które należą do zadań własnych gminy będą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udżet gminy,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sz w:val="22"/>
          <w:szCs w:val="22"/>
        </w:rPr>
        <w:t>środki zewnętrzne, pochodzące m.in. z :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tacji unijnych,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tacji samorządu województwa,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rPr/>
      </w:pPr>
      <w:r>
        <w:rPr>
          <w:sz w:val="22"/>
          <w:szCs w:val="22"/>
        </w:rPr>
        <w:t>dotacji i pożyczek z funduszy celowych,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edytów i pożyczek bankowych,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nych środków zewnętrznych</w:t>
      </w:r>
      <w:r>
        <w:br w:type="page"/>
      </w:r>
    </w:p>
    <w:p>
      <w:pPr>
        <w:pStyle w:val="Normal"/>
        <w:autoSpaceDE w:val="false"/>
        <w:rPr/>
      </w:pPr>
      <w:r>
        <w:rPr>
          <w:rFonts w:eastAsia="SimSun;宋体"/>
          <w:b/>
          <w:bCs/>
          <w:sz w:val="22"/>
          <w:szCs w:val="22"/>
          <w:lang w:eastAsia="zh-CN"/>
        </w:rPr>
        <w:t xml:space="preserve">Uzasadnienie </w:t>
        <w:br/>
        <w:t xml:space="preserve">do uchwały w </w:t>
      </w:r>
      <w:r>
        <w:rPr>
          <w:b/>
          <w:bCs/>
          <w:sz w:val="22"/>
          <w:szCs w:val="22"/>
        </w:rPr>
        <w:t xml:space="preserve">sprawie: uchwalenia miejscowego planu zagospodarowania przestrzennego dla wsi Strzelce. </w:t>
      </w:r>
    </w:p>
    <w:p>
      <w:pPr>
        <w:pStyle w:val="Normal"/>
        <w:autoSpaceDE w:val="false"/>
        <w:rPr>
          <w:rFonts w:ascii="TimesNewRoman;Times New Roman" w:hAnsi="TimesNewRoman;Times New Roman" w:eastAsia="SimSun;宋体" w:cs="TimesNewRoman;Times New Roman"/>
          <w:b/>
          <w:b/>
          <w:bCs/>
          <w:color w:val="FF0000"/>
          <w:sz w:val="22"/>
          <w:szCs w:val="22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b/>
          <w:bCs/>
          <w:color w:val="FF0000"/>
          <w:sz w:val="22"/>
          <w:szCs w:val="22"/>
          <w:lang w:eastAsia="zh-CN"/>
        </w:rPr>
      </w:r>
    </w:p>
    <w:p>
      <w:pPr>
        <w:pStyle w:val="WWTekstpodstawowy3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2"/>
        </w:rPr>
        <w:t xml:space="preserve">Do opracowania projektu zmiany miejscowego planu zagospodarowania przestrzennego przystąpiono na podstawie uchwały Rady Gminy Marcinowice nr XLII/216/10z dnia 30 czerwca 2010r. w sprawie przystąpienia do sporządzania zmiany miejscowego planu zagospodarowania przestrzennego wsi Strzelce.  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Przystąpienie do sporządzenia planu podyktowane było potrzebą</w:t>
      </w:r>
      <w:r>
        <w:rPr>
          <w:sz w:val="22"/>
          <w:szCs w:val="22"/>
        </w:rPr>
        <w:t xml:space="preserve"> stworzenia podstaw prawnych, </w:t>
        <w:br/>
        <w:t>o charakterze miejscowym niezbędnych do prawidłowego zagospodarowania terenów, chroniącego ekonomiczne, kulturowe, przyrodniczo-krajobrazowe i estetyczne walory przestrzenne terenów położonych w granicach ewidencyjnych obrębu Strzelce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sz w:val="22"/>
          <w:szCs w:val="22"/>
        </w:rPr>
        <w:t xml:space="preserve">Tereny objęte projektem miejscowego planu zagospodarowania przestrzennego zlokalizowane są </w:t>
        <w:br/>
        <w:t>w granicach wyznaczonej w studium strefy I. Dla terenów zlokalizowanych w granicach strefy I studium ustala następujące główne funkcje:</w:t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zabudowa zagrodowa,</w:t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zabudowa mieszkaniowa jednorodzinna, </w:t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zabudowa przemysłowa, usługi,</w:t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zabudowa usługowa,</w:t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rPr/>
      </w:pPr>
      <w:r>
        <w:rPr>
          <w:rFonts w:eastAsia="SimSun;宋体"/>
          <w:sz w:val="22"/>
          <w:szCs w:val="22"/>
        </w:rPr>
        <w:t>tereny rolne wyłączone z zabudowy.</w:t>
      </w:r>
    </w:p>
    <w:p>
      <w:pPr>
        <w:pStyle w:val="Normal"/>
        <w:autoSpaceDE w:val="false"/>
        <w:rPr>
          <w:rFonts w:ascii="TimesNewRoman;Times New Roman" w:hAnsi="TimesNewRoman;Times New Roman" w:eastAsia="SimSun;宋体" w:cs="TimesNewRoman;Times New Roman"/>
          <w:color w:val="FF0000"/>
          <w:sz w:val="22"/>
          <w:szCs w:val="22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W myśl art. 15. 1. ustawy o planowaniu i zagospodarowania przestrzennym projekt planu miejscowego został sporządzony zgodnie z zapisami studium oraz z przepisami odrębnymi, odnoszącymi się do obszaru objętego planem, zawiera część tekstową i graficzną. Poniżej zamieszczono informację o </w:t>
      </w:r>
      <w:r>
        <w:rPr>
          <w:rFonts w:eastAsia="SimSun;宋体"/>
          <w:sz w:val="22"/>
          <w:szCs w:val="22"/>
          <w:lang w:eastAsia="zh-CN"/>
        </w:rPr>
        <w:t xml:space="preserve">sposobie realizacji wymogów wynikających z art. 1 ust. 2–4 ustawy </w:t>
        <w:br/>
        <w:t xml:space="preserve">o planowaniu i zagospodarowaniu przestrzennym (uopizp), zgodności z wynikami analizy, o której mowa w art. 32 ust. 1, wraz datą uchwały rady gminy, o której mowa w art. 32 ust. 2, a także </w:t>
        <w:br/>
        <w:t>o wpływie na finanse publiczne, w tym budżet gminy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. </w:t>
      </w:r>
      <w:r>
        <w:rPr>
          <w:rFonts w:eastAsia="SimSun;宋体"/>
          <w:b/>
          <w:bCs/>
          <w:sz w:val="22"/>
          <w:szCs w:val="22"/>
          <w:lang w:eastAsia="zh-CN"/>
        </w:rPr>
        <w:t>Sposób realizacji wymogów wynikających z art. 1 ust. 2 ustawy o planowaniu i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/>
          <w:bCs/>
          <w:sz w:val="22"/>
          <w:szCs w:val="22"/>
          <w:lang w:eastAsia="zh-CN"/>
        </w:rPr>
        <w:t xml:space="preserve">zagospodarowaniu przestrzennym (uopizp). 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Wymagania ładu przestrzennego, w tym urbanistyki i architektury </w:t>
      </w:r>
      <w:r>
        <w:rPr>
          <w:rFonts w:eastAsia="SimSun;宋体"/>
          <w:sz w:val="22"/>
          <w:szCs w:val="22"/>
          <w:lang w:eastAsia="zh-CN"/>
        </w:rPr>
        <w:t xml:space="preserve">– wymagania ładu przestrzennego zostały spełnione przez regulacje projektu planu dotyczące ustalenia przeznaczenia terenów, zasad zabudowy i kształtowania terenu, w tym w szczególności ustalenia dotyczące linii zabudowy, wysokości zabudowy i ukształtowania dachów. Ustalenia te zawarte zostały w części tekstowej i graficznej projektu planu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Na rysunku planu określono linie rozgraniczające tereny o różnym przeznaczeniu lub różnych zasadach zagospodarowania oraz ustalono nieprzekraczalne linie zabudowy;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>Dobór przeznaczenia dla poszczególnych terenów ustalonych w planie, został dokonany na podstawie analizy stanu istniejącego i ustaleń Studium uwarunkowań i kierunków zagospodarowania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2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Wymagania w zakresie ochrony walorów architektonicznych i krajobrazowych </w:t>
      </w:r>
      <w:r>
        <w:rPr>
          <w:rFonts w:eastAsia="SimSun;宋体"/>
          <w:sz w:val="22"/>
          <w:szCs w:val="22"/>
          <w:lang w:eastAsia="zh-CN"/>
        </w:rPr>
        <w:t xml:space="preserve">– zostało spełnione przez ustalenia planu. Projekt planu wprowadza regulacje dotyczące nowych obiektów architektonicznych w taki sposób, aby korespondowały one z historycznie wykształconym typem zabudowy na terenie Gminy Marcinowice. </w:t>
      </w:r>
    </w:p>
    <w:p>
      <w:pPr>
        <w:pStyle w:val="Normal"/>
        <w:autoSpaceDE w:val="false"/>
        <w:spacing w:lineRule="auto" w:line="360"/>
        <w:rPr/>
      </w:pPr>
      <w:r>
        <w:rPr>
          <w:rFonts w:eastAsia="SimSun;宋体"/>
          <w:sz w:val="22"/>
          <w:szCs w:val="22"/>
          <w:lang w:eastAsia="zh-CN"/>
        </w:rPr>
        <w:t xml:space="preserve">3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Wymagania ochrony środowiska, w tym gospodarowania wodami i ochrony gruntów rolnych i leśnych - </w:t>
      </w:r>
      <w:r>
        <w:rPr>
          <w:rFonts w:eastAsia="SimSun;宋体"/>
          <w:sz w:val="22"/>
          <w:szCs w:val="22"/>
          <w:lang w:eastAsia="zh-CN"/>
        </w:rPr>
        <w:t>wymagania w tym zakresie zostały spełnione między innymi przez wprowadzenie zasady systemowego rozwiązania gospodarki wodno-ściekowej, wskazanie terenów wymagających ochroniony przed hałasem , ustalenie wskaźników obowiązującej powierzchni biologicznie czynnej na terenach przeznaczonych pod zabudowę oraz wprowadzenie zakazu zabudowy na terenach rolniczej przestrzeni produkcyjnej.</w:t>
      </w:r>
    </w:p>
    <w:p>
      <w:pPr>
        <w:pStyle w:val="Normal"/>
        <w:autoSpaceDE w:val="false"/>
        <w:rPr>
          <w:rFonts w:ascii="TimesNewRoman;Times New Roman" w:hAnsi="TimesNewRoman;Times New Roman" w:eastAsia="SimSun;宋体" w:cs="TimesNewRoman;Times New Roman"/>
          <w:color w:val="FF0000"/>
          <w:sz w:val="22"/>
          <w:szCs w:val="22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4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Wymagania ochrony dziedzictwa kulturowego i zabytków oraz dóbr kultury współczesnej </w:t>
      </w:r>
      <w:r>
        <w:rPr>
          <w:rFonts w:eastAsia="SimSun;宋体"/>
          <w:sz w:val="22"/>
          <w:szCs w:val="22"/>
          <w:lang w:eastAsia="zh-CN"/>
        </w:rPr>
        <w:t xml:space="preserve">- </w:t>
        <w:br/>
        <w:t xml:space="preserve">w granicach opracowania planu występują obiekty i obszary zabytkowe wymagające ochrony, dla których w tekście uchwały wprowadzono rygory ochronne uzgodnione z konserwatorem, ochroną konserwatorską w postaci strefy "OW" obserwacji </w:t>
      </w:r>
      <w:r>
        <w:rPr>
          <w:rFonts w:eastAsia="SimSun;宋体"/>
          <w:lang w:eastAsia="zh-CN"/>
        </w:rPr>
        <w:t xml:space="preserve">archeologicznej </w:t>
      </w:r>
      <w:r>
        <w:rPr>
          <w:rFonts w:eastAsia="SimSun;宋体"/>
          <w:sz w:val="22"/>
          <w:szCs w:val="22"/>
          <w:lang w:eastAsia="zh-CN"/>
        </w:rPr>
        <w:t xml:space="preserve">objęto także obszar </w:t>
      </w:r>
      <w:r>
        <w:rPr>
          <w:rFonts w:eastAsia="SimSun;宋体"/>
          <w:lang w:eastAsia="zh-CN"/>
        </w:rPr>
        <w:t>nowożytnego siedliska wsi o średniowiecznej metryce</w:t>
      </w:r>
      <w:r>
        <w:rPr>
          <w:rFonts w:eastAsia="SimSun;宋体"/>
          <w:sz w:val="22"/>
          <w:szCs w:val="22"/>
          <w:lang w:eastAsia="zh-CN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5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Wymagania ochrony zdrowia oraz bezpieczeństwa ludzi i mienia, a także potrzeby osób niepełnosprawnych </w:t>
      </w:r>
      <w:r>
        <w:rPr>
          <w:rFonts w:eastAsia="SimSun;宋体"/>
          <w:sz w:val="22"/>
          <w:szCs w:val="22"/>
          <w:lang w:eastAsia="zh-CN"/>
        </w:rPr>
        <w:t xml:space="preserve">– zostało spełnione w szczególności poprzez odpowiednią kwalifikację terenów przeznaczonych pod zabudowę zgodnie z przepisami dotyczącymi ochrony środowiska, w zakresie ochrony przed hałasem, ustalenie obowiązku stosowania prośrodowiskowych nośników energii cieplnej, optymalizację układu komunikacyjnego, wprowadzenie </w:t>
      </w:r>
      <w:r>
        <w:rPr>
          <w:sz w:val="22"/>
          <w:szCs w:val="22"/>
        </w:rPr>
        <w:t>zakazu stosowania rozwiązań architektoniczno-budowlanych powodujących ograniczenie dostępności przez osoby niepełnosprawne,</w:t>
      </w:r>
      <w:r>
        <w:rPr>
          <w:rFonts w:eastAsia="SimSun;宋体"/>
          <w:sz w:val="22"/>
          <w:szCs w:val="22"/>
          <w:lang w:eastAsia="zh-CN"/>
        </w:rPr>
        <w:t xml:space="preserve"> a także poprzez zapewnienie w planie stanowisk postojowych dla pojazdów zaopatrzonych w kartę parkingową;</w:t>
      </w:r>
    </w:p>
    <w:p>
      <w:pPr>
        <w:pStyle w:val="Normal"/>
        <w:autoSpaceDE w:val="false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6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Walory ekonomiczne przestrzeni </w:t>
      </w:r>
      <w:r>
        <w:rPr>
          <w:rFonts w:eastAsia="SimSun;宋体"/>
          <w:sz w:val="22"/>
          <w:szCs w:val="22"/>
          <w:lang w:eastAsia="zh-CN"/>
        </w:rPr>
        <w:t xml:space="preserve">– zostało spełnione w szczególności poprzez przeznaczenie terenów pod zabudowę, zgodnie z ustaleniami obowiązującego studium uwarunkowań i kierunków zagospodarowania przestrzennego i ustalenie parametrów zabudowy racjonalnych z punktu widzenia przyszłego wykorzystania terenu. Wyważenia również wymagało rozplanowanie zabudowy </w:t>
        <w:br/>
        <w:t xml:space="preserve">w stosunku do układu komunikacyjnego, co było podstawą przystąpienia do sporządzenia planu. </w:t>
      </w:r>
    </w:p>
    <w:p>
      <w:pPr>
        <w:pStyle w:val="Normal"/>
        <w:autoSpaceDE w:val="false"/>
        <w:rPr>
          <w:rFonts w:ascii="TimesNewRoman;Times New Roman" w:hAnsi="TimesNewRoman;Times New Roman" w:eastAsia="SimSun;宋体" w:cs="TimesNewRoman;Times New Roman"/>
          <w:color w:val="FF0000"/>
          <w:sz w:val="22"/>
          <w:szCs w:val="22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 w:cs="TimesNewRoman;Times New Roman" w:ascii="TimesNewRoman;Times New Roman" w:hAnsi="TimesNewRoman;Times New Roman"/>
          <w:sz w:val="22"/>
          <w:szCs w:val="22"/>
          <w:lang w:eastAsia="zh-CN"/>
        </w:rPr>
        <w:t xml:space="preserve">7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Prawo własności </w:t>
      </w:r>
      <w:r>
        <w:rPr>
          <w:rFonts w:eastAsia="SimSun;宋体"/>
          <w:sz w:val="22"/>
          <w:szCs w:val="22"/>
          <w:lang w:eastAsia="zh-CN"/>
        </w:rPr>
        <w:t xml:space="preserve">– ustalone w planie linie rozgraniczające tereny o różnym przeznaczeniu </w:t>
        <w:br/>
        <w:t xml:space="preserve">lub różnych zasadach zagospodarowania zostały ustalone z największym możliwym poszanowaniem </w:t>
        <w:br/>
        <w:t>i uwzględnieniem istniejących podziałów geodezyjnych i własności;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eastAsia="SimSun;宋体" w:cs="TimesNewRoman;Times New Roman"/>
          <w:color w:val="FF0000"/>
          <w:sz w:val="22"/>
          <w:szCs w:val="22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8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Potrzeby obronności i bezpieczeństwa państwa </w:t>
      </w:r>
      <w:r>
        <w:rPr>
          <w:rFonts w:eastAsia="SimSun;宋体"/>
          <w:sz w:val="22"/>
          <w:szCs w:val="22"/>
          <w:lang w:eastAsia="zh-CN"/>
        </w:rPr>
        <w:t>–poprzez uzyskanie uzgodnienia od właściwych organów wojskowych, ochrony granic oraz bezpieczeństwa państwa wskazującego na zgodność zapisów planu z właściwością rzeczową organów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9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Potrzeby interesu publicznego </w:t>
      </w:r>
      <w:r>
        <w:rPr>
          <w:rFonts w:eastAsia="SimSun;宋体"/>
          <w:sz w:val="22"/>
          <w:szCs w:val="22"/>
          <w:lang w:eastAsia="zh-CN"/>
        </w:rPr>
        <w:t xml:space="preserve">– zgodnie z zebranymi wnioskami odpowiedzialnych instytucji </w:t>
        <w:br/>
        <w:t>w obszarze planu nie występują tereny niezbędne do realizacji szczegółowych celów publicznych rządowych i samorządu województwa, w obszarze planu dopuszcza jednak się realizację celów publicznych o znaczeniu lokalnym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0) </w:t>
      </w:r>
      <w:r>
        <w:rPr>
          <w:rFonts w:eastAsia="SimSun;宋体"/>
          <w:b/>
          <w:bCs/>
          <w:sz w:val="22"/>
          <w:szCs w:val="22"/>
          <w:lang w:eastAsia="zh-CN"/>
        </w:rPr>
        <w:t>Potrzeby w zakresie rozwoju infrastruktury technicznej, w szczególności siec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eastAsia="SimSun;宋体"/>
          <w:b/>
          <w:bCs/>
          <w:sz w:val="22"/>
          <w:szCs w:val="22"/>
          <w:lang w:eastAsia="zh-CN"/>
        </w:rPr>
        <w:t xml:space="preserve">szerokopasmowych </w:t>
      </w:r>
      <w:r>
        <w:rPr>
          <w:rFonts w:eastAsia="SimSun;宋体"/>
          <w:sz w:val="22"/>
          <w:szCs w:val="22"/>
          <w:lang w:eastAsia="zh-CN"/>
        </w:rPr>
        <w:t xml:space="preserve">– w planie nie wprowadzono ograniczeń dotyczących inwestycji mających na celu rozwój sieci szerokopasmowej tak, aby inwestycje te mogły być realizowane, zgodnie </w:t>
        <w:br/>
        <w:t xml:space="preserve">z przepisami odrębnymi, jednocześnie </w:t>
      </w:r>
      <w:r>
        <w:rPr>
          <w:sz w:val="22"/>
          <w:szCs w:val="22"/>
        </w:rPr>
        <w:t>niezależnie od przeznaczenia terenu, w całym obszarze objętym planem dopuszczona realizacja obiektów i urządzeń oraz sieci infrastruktury technicznej pod warunkiem, że nie ograniczą one możliwości wykorzystania terenu w sposób określony w planie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1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Zapewnienie udziału społeczeństwa w pracach nad miejscowym planem zagospodarowania przestrzennego, w tym przy użyciu środków komunikacji elektronicznej </w:t>
      </w:r>
      <w:r>
        <w:rPr>
          <w:rFonts w:eastAsia="SimSun;宋体"/>
          <w:sz w:val="22"/>
          <w:szCs w:val="22"/>
          <w:lang w:eastAsia="zh-CN"/>
        </w:rPr>
        <w:t xml:space="preserve">– zostało spełnione poprzez zapewnienie możliwości składania wniosków do projektu planu miejscowego w odpowiedzi na ogłoszenie/obwieszczenie, które zostało umieszczone również na stronie internetowej urzędu gminy, o przystąpieniu do sporządzenia w/w projektu planu miejscowego w trybie art. 17 ust. 1 ustawy o planowaniu i zagospodarowaniu przestrzennym. Po przygotowaniu projektu planu miejscowego i jego uzgodnieniu zapewniono ponownie możliwość udziału społeczeństwa </w:t>
        <w:br/>
        <w:t xml:space="preserve">w przygotowaniu planu miejscowego: 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>poprzez zamieszczenie ogłoszenia o wyłożeniu projektu miejscowego planu do publicznego wglądu w prasie lokalnej oraz na stronie internetowej urzędu gminy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>organizację i przeprowadzenie dyskusji publicznej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2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Zachowanie jawności i przejrzystości procedur planistycznych </w:t>
      </w:r>
      <w:r>
        <w:rPr>
          <w:rFonts w:eastAsia="SimSun;宋体"/>
          <w:sz w:val="22"/>
          <w:szCs w:val="22"/>
          <w:lang w:eastAsia="zh-CN"/>
        </w:rPr>
        <w:t>– zostało spełnione poprzez stałą dostępność materiałów planistycznych oraz dokumentowanie wszystkich czynności prowadzonych w trakcie procedury sporządzenia projektu planu miejscowego. Cała dokumentacja planistyczna wykonana w trakcie opracowania projektu planu miejscowego zostanie również przekazana do organu nadzorczego wojewody w celu sprawdzenia poprawności przeprowadzenia procedury opracowania planu miejscowego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3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Potrzeby zapewnienia odpowiedniej ilości i jakości wody do celów zaopatrzenia ludności </w:t>
      </w:r>
      <w:r>
        <w:rPr>
          <w:rFonts w:eastAsia="SimSun;宋体"/>
          <w:sz w:val="22"/>
          <w:szCs w:val="22"/>
          <w:lang w:eastAsia="zh-CN"/>
        </w:rPr>
        <w:t xml:space="preserve">– wprowadzenie nowych terenów przeznaczonych pod zabudowę stanowi dopełnienie istniejącej jednostki osadniczej, wyposażonej w sieć wodociągową, która po rozbudowie zaspokoi potrzeby </w:t>
        <w:br/>
        <w:t>w zakresie zaopatrzenia w wodę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2.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Sposób realizacji wymogów wynikających z art. 1 ust. 3 ustawy o planowaniu </w:t>
        <w:br/>
        <w:t xml:space="preserve">i zagospodarowaniu przestrzennym (uopizp). 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color w:val="FF0000"/>
          <w:sz w:val="22"/>
          <w:szCs w:val="22"/>
          <w:lang w:eastAsia="zh-CN"/>
        </w:rPr>
      </w:pPr>
      <w:r>
        <w:rPr>
          <w:rFonts w:eastAsia="SimSun;宋体"/>
          <w:b/>
          <w:bCs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b/>
          <w:bCs/>
          <w:sz w:val="22"/>
          <w:szCs w:val="22"/>
          <w:lang w:eastAsia="zh-CN"/>
        </w:rPr>
        <w:tab/>
      </w:r>
      <w:r>
        <w:rPr>
          <w:rFonts w:eastAsia="SimSun;宋体"/>
          <w:sz w:val="22"/>
          <w:szCs w:val="22"/>
          <w:lang w:eastAsia="zh-CN"/>
        </w:rPr>
        <w:t>W trakcie sporządzania projektu planu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zagwarantowano udziału społeczeństwa w procedurze poprzez umożliwienie składania wniosków i uwag do projektu planu miejscowego oraz udział </w:t>
        <w:br/>
        <w:t xml:space="preserve">w dyskusji publicznej na temat przyjętych rozwiązań. Na potrzeby opracowanego projektu planu została przygotowana prognoza skutków finansowych uchwalenia planu miejscowego, w której dokonano oceny wpływu przyjęcia planu na dochody i wydatki gminy. Prognoza została opracowana zgodnie z §11 rozporządzenia Ministra Infrastruktury z dnia 26 sierpnia 2003 roku w sprawie wymaganego zakresu projektu miejscowego planu zagospodarowania przestrzennego. Przygotowana została również prognoza oddziaływania planu na środowisko, w której zgodnie z wymogami </w:t>
        <w:br/>
        <w:t xml:space="preserve">i zakresem określonym w obowiązujących przepisach prawa dokonano oceny wpływu planu </w:t>
        <w:br/>
        <w:t>na środowisko. Jej zakres został uzgodniony z odpowiednimi instytucjami, a ostatecznie prognoza poddana była publicznej weryfikacji w trakcie wyłożenia projektu planu miejscowego do publicznego wglądu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3. </w:t>
      </w:r>
      <w:r>
        <w:rPr>
          <w:rFonts w:eastAsia="SimSun;宋体"/>
          <w:b/>
          <w:bCs/>
          <w:sz w:val="22"/>
          <w:szCs w:val="22"/>
          <w:lang w:eastAsia="zh-CN"/>
        </w:rPr>
        <w:t>Spełnienie wymogów określonych w art. 1 ust. 4 uopiz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Sytuując nową zabudowę uwzględniono wymagania ładu przestrzennego, efektywnego gospodarowania przestrzenią oraz walory ekonomiczne przestrzeni poprzez: 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1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kształtowanie struktur przestrzennych przy uwzględnieniu dążenia do minimalizowania transportochłonności układu przestrzennego </w:t>
      </w:r>
      <w:r>
        <w:rPr>
          <w:rFonts w:eastAsia="SimSun;宋体"/>
          <w:sz w:val="22"/>
          <w:szCs w:val="22"/>
          <w:lang w:eastAsia="zh-CN"/>
        </w:rPr>
        <w:t>- opisana ustaleniami planu struktura funkcjonalno- przestrzenna wsi ogranicza rozpraszanie zabudowy i pozwala na optymalne wykorzystanie istniejącego układu komunikacyjneg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2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lokalizowanie nowej zabudowy mieszkaniowej w sposób umożliwiający mieszkańcom wykorzystanie publicznego transportu zbiorowego jako podstawowego środka transportu </w:t>
      </w:r>
      <w:r>
        <w:rPr>
          <w:rFonts w:eastAsia="SimSun;宋体"/>
          <w:sz w:val="22"/>
          <w:szCs w:val="22"/>
          <w:lang w:eastAsia="zh-CN"/>
        </w:rPr>
        <w:t>– obszar objęty opracowaniem stanowi dopełnienie historycznie ukształtowanej jednostki urbanistycznej, zlokalizowanej przy drodze powiatowej nr 2899D posiadającej dogodne połączenie z drogą krajową nr 35, która stanowi podstawowy ciąg komunikacyjny wykorzystywany w transporcie publicznym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3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zapewnianie rozwiązań przestrzennych ułatwiających przemieszczanie się pieszych </w:t>
        <w:br/>
        <w:t xml:space="preserve">i rowerzystów </w:t>
      </w:r>
      <w:r>
        <w:rPr>
          <w:rFonts w:eastAsia="SimSun;宋体"/>
          <w:sz w:val="22"/>
          <w:szCs w:val="22"/>
          <w:lang w:eastAsia="zh-CN"/>
        </w:rPr>
        <w:t xml:space="preserve">- w liniach rozgraniczających głównych ciągów komunikacyjnych zagwarantowano możliwość lokalizacji ścieżek rowerowych oraz ciągów pieszych zgodnie z przepisami o drogach publicznych; 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4)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dążenie do planowania i lokalizowania nowej zabudowy zgodnie z zasadą zrównoważonego rozwoju i poszanowania ładu przestrzennego </w:t>
      </w:r>
      <w:r>
        <w:rPr>
          <w:rFonts w:eastAsia="SimSun;宋体"/>
          <w:sz w:val="22"/>
          <w:szCs w:val="22"/>
          <w:lang w:eastAsia="zh-CN"/>
        </w:rPr>
        <w:t xml:space="preserve">– realizacja ustaleń planu pozwoli na zmianę przeznaczenia na cele nierolnicze gruntów o najniższej przydatności rolniczej, położonych </w:t>
        <w:br/>
        <w:t xml:space="preserve">w najbliższym sąsiedztwie lub na zapleczu terenów już zainwestowanych, wyposażonych </w:t>
        <w:br/>
        <w:t>w podstawową infrastrukturę techniczną i drogową;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4. 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Zgodność z wynikami analizy, o której mowa w art. 32 ust. 1, wraz z datą uchwały, o której mowa w art. 32 ust. 2 ustaw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ab/>
        <w:t xml:space="preserve">W dniu 22 czerwca 2016 r. Rada Gminy Marcinowice przyjęła uchwałę nr XX/150/16 </w:t>
        <w:br/>
        <w:t>w sprawie aktualności studium uwarunkowań i kierunków zagospodarowania przestrzennego Gminy Marcinowice oraz miejscowych planów zagospodarowania przestrzennego na terenie Gminy Marcinowice. W wynikach sporządzonej oceny aktualności studium i planów miejscowych wskazano jednoznacznie na konieczność uchwalenia miejscowego planu zagospodarowania przestrzennego wsi Strzelce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5. </w:t>
      </w:r>
      <w:r>
        <w:rPr>
          <w:rFonts w:eastAsia="SimSun;宋体"/>
          <w:b/>
          <w:bCs/>
          <w:sz w:val="22"/>
          <w:szCs w:val="22"/>
          <w:lang w:eastAsia="zh-CN"/>
        </w:rPr>
        <w:t>Wpływ na finanse publiczne, w tym na budżet gminny</w:t>
      </w:r>
      <w:r>
        <w:rPr>
          <w:rFonts w:eastAsia="SimSun;宋体"/>
          <w:sz w:val="22"/>
          <w:szCs w:val="22"/>
          <w:lang w:eastAsia="zh-CN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Na potrzeby projektu miejscowego planu zagospodarowania przestrzennego wsi Strzelce wykonano prognozę skutków finansowych uchwalenia planu miejscowego. Z dokonanej syntezy wydatków i wpływów do budżetu wynika, że przewiduje się jednorazowy przychód z tytułu renty planistycznej oraz długookresowy z podatku od nieruchomości gruntowych i od powierzchni użytkowych budynków. Przy czym należy pamiętać, że dochód z tytułu renty planistycznej jest uzależniony od wysokości stawki procentowej ustalonej w uchwale, a jeżeli właściciel gruntu nie zdecyduje się na jego sprzedaż – dochód nie wystąpi.  Zakłada się, że w efekcie pełnej realizacji ustaleń planu wpływy do budżetu gminy przewyższą poniesione kosz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2"/>
        </w:tabs>
        <w:ind w:left="18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630"/>
        </w:tabs>
        <w:ind w:left="3630" w:hanging="39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680"/>
        </w:tabs>
        <w:ind w:left="468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312"/>
        </w:tabs>
        <w:ind w:left="5312" w:hanging="283"/>
      </w:pPr>
      <w:rPr/>
    </w:lvl>
    <w:lvl w:ilvl="1">
      <w:start w:val="1"/>
      <w:numFmt w:val="decimal"/>
      <w:lvlText w:val="%2)"/>
      <w:lvlJc w:val="left"/>
      <w:pPr>
        <w:tabs>
          <w:tab w:val="num" w:pos="5400"/>
        </w:tabs>
        <w:ind w:left="5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48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720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792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864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936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1008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10800"/>
        </w:tabs>
        <w:ind w:left="1080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802"/>
        </w:tabs>
        <w:ind w:left="180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87"/>
        </w:tabs>
        <w:ind w:left="987" w:hanging="64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decimal"/>
      <w:lvlText w:val="%3)"/>
      <w:lvlJc w:val="left"/>
      <w:pPr>
        <w:tabs>
          <w:tab w:val="num" w:pos="2322"/>
        </w:tabs>
        <w:ind w:left="2322" w:hanging="360"/>
      </w:pPr>
      <w:rPr/>
    </w:lvl>
    <w:lvl w:ilvl="3">
      <w:start w:val="3"/>
      <w:numFmt w:val="decimal"/>
      <w:lvlText w:val="%4."/>
      <w:lvlJc w:val="left"/>
      <w:pPr>
        <w:tabs>
          <w:tab w:val="num" w:pos="2862"/>
        </w:tabs>
        <w:ind w:left="28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§%1.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284"/>
        </w:tabs>
        <w:ind w:left="567" w:hanging="283"/>
      </w:pPr>
      <w:rPr>
        <w:sz w:val="22"/>
        <w:i w:val="false"/>
        <w:b/>
        <w:szCs w:val="22"/>
      </w:rPr>
    </w:lvl>
    <w:lvl w:ilvl="3">
      <w:start w:val="1"/>
      <w:numFmt w:val="lowerLetter"/>
      <w:lvlText w:val="%4)"/>
      <w:lvlJc w:val="left"/>
      <w:pPr>
        <w:tabs>
          <w:tab w:val="num" w:pos="284"/>
        </w:tabs>
        <w:ind w:left="851" w:hanging="284"/>
      </w:pPr>
      <w:rPr>
        <w:sz w:val="22"/>
        <w:i w:val="false"/>
        <w:szCs w:val="6"/>
      </w:rPr>
    </w:lvl>
    <w:lvl w:ilvl="4">
      <w:start w:val="1"/>
      <w:numFmt w:val="none"/>
      <w:suff w:val="nothing"/>
      <w:lvlText w:val="-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87"/>
        </w:tabs>
        <w:ind w:left="987" w:hanging="64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decimal"/>
      <w:lvlText w:val="%3."/>
      <w:lvlJc w:val="left"/>
      <w:pPr>
        <w:tabs>
          <w:tab w:val="num" w:pos="2322"/>
        </w:tabs>
        <w:ind w:left="2322" w:hanging="360"/>
      </w:pPr>
      <w:rPr/>
    </w:lvl>
    <w:lvl w:ilvl="3">
      <w:start w:val="3"/>
      <w:numFmt w:val="decimal"/>
      <w:lvlText w:val="%4."/>
      <w:lvlJc w:val="left"/>
      <w:pPr>
        <w:tabs>
          <w:tab w:val="num" w:pos="2862"/>
        </w:tabs>
        <w:ind w:left="28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Estrangelo Edessa" w:hAnsi="Estrangelo Edessa" w:cs="Estrangelo Edessa" w:hint="default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68"/>
      </w:pPr>
      <w:rPr>
        <w:rFonts w:ascii="Bookman Old Style" w:hAnsi="Bookman Old Style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/>
      <w:b/>
      <w:i w:val="false"/>
      <w:sz w:val="22"/>
      <w:szCs w:val="22"/>
    </w:rPr>
  </w:style>
  <w:style w:type="character" w:styleId="WW8Num33z2">
    <w:name w:val="WW8Num33z2"/>
    <w:qFormat/>
    <w:rPr>
      <w:b/>
      <w:i w:val="false"/>
      <w:sz w:val="22"/>
      <w:szCs w:val="22"/>
    </w:rPr>
  </w:style>
  <w:style w:type="character" w:styleId="WW8Num33z3">
    <w:name w:val="WW8Num33z3"/>
    <w:qFormat/>
    <w:rPr>
      <w:i w:val="false"/>
      <w:sz w:val="22"/>
      <w:szCs w:val="6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Estrangelo Edessa" w:hAnsi="Estrangelo Edessa" w:cs="Estrangelo Edessa"/>
    </w:rPr>
  </w:style>
  <w:style w:type="character" w:styleId="WW8Num45z2">
    <w:name w:val="WW8Num45z2"/>
    <w:qFormat/>
    <w:rPr>
      <w:rFonts w:ascii="Bookman Old Style" w:hAnsi="Bookman Old Style" w:eastAsia="Times New Roman" w:cs="Arial"/>
    </w:rPr>
  </w:style>
  <w:style w:type="character" w:styleId="Domylnaczcionkaakapitu">
    <w:name w:val="Domyślna czcionka akapitu"/>
    <w:qFormat/>
    <w:rPr/>
  </w:style>
  <w:style w:type="character" w:styleId="Highlightselected">
    <w:name w:val="highlight selecte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3">
    <w:name w:val="-"/>
    <w:basedOn w:val="Normal"/>
    <w:qFormat/>
    <w:pPr>
      <w:numPr>
        <w:ilvl w:val="0"/>
        <w:numId w:val="24"/>
      </w:numPr>
      <w:jc w:val="both"/>
    </w:pPr>
    <w:rPr>
      <w:rFonts w:ascii="Arial Narrow" w:hAnsi="Arial Narrow" w:cs="Arial Narrow"/>
      <w:sz w:val="22"/>
      <w:szCs w:val="22"/>
    </w:rPr>
  </w:style>
  <w:style w:type="paragraph" w:styleId="Style14">
    <w:name w:val="§"/>
    <w:basedOn w:val="Normal"/>
    <w:qFormat/>
    <w:pPr>
      <w:numPr>
        <w:ilvl w:val="0"/>
        <w:numId w:val="24"/>
      </w:numPr>
    </w:pPr>
    <w:rPr>
      <w:rFonts w:ascii="Arial Narrow" w:hAnsi="Arial Narrow" w:cs="Arial Narrow"/>
      <w:sz w:val="22"/>
      <w:szCs w:val="22"/>
    </w:rPr>
  </w:style>
  <w:style w:type="paragraph" w:styleId="1">
    <w:name w:val="1)"/>
    <w:basedOn w:val="Normal"/>
    <w:qFormat/>
    <w:pPr>
      <w:numPr>
        <w:ilvl w:val="0"/>
        <w:numId w:val="24"/>
      </w:numPr>
      <w:jc w:val="both"/>
    </w:pPr>
    <w:rPr>
      <w:rFonts w:ascii="Arial Narrow" w:hAnsi="Arial Narrow" w:cs="Arial Narrow"/>
      <w:sz w:val="22"/>
      <w:szCs w:val="22"/>
    </w:rPr>
  </w:style>
  <w:style w:type="paragraph" w:styleId="A">
    <w:name w:val="a)"/>
    <w:basedOn w:val="Normal"/>
    <w:qFormat/>
    <w:pPr>
      <w:numPr>
        <w:ilvl w:val="0"/>
        <w:numId w:val="24"/>
      </w:numPr>
      <w:jc w:val="both"/>
    </w:pPr>
    <w:rPr>
      <w:rFonts w:ascii="Arial Narrow" w:hAnsi="Arial Narrow" w:cs="Arial Narrow"/>
      <w:sz w:val="22"/>
      <w:szCs w:val="22"/>
    </w:rPr>
  </w:style>
  <w:style w:type="paragraph" w:styleId="11">
    <w:name w:val="1."/>
    <w:basedOn w:val="Normal"/>
    <w:qFormat/>
    <w:pPr>
      <w:numPr>
        <w:ilvl w:val="0"/>
        <w:numId w:val="24"/>
      </w:numPr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1"/>
      </w:numPr>
      <w:tabs>
        <w:tab w:val="clear" w:pos="708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28:00Z</dcterms:created>
  <dc:creator>bartek</dc:creator>
  <dc:description/>
  <cp:keywords/>
  <dc:language>en-US</dc:language>
  <cp:lastModifiedBy>Alicja Madej</cp:lastModifiedBy>
  <cp:lastPrinted>2019-02-05T12:22:00Z</cp:lastPrinted>
  <dcterms:modified xsi:type="dcterms:W3CDTF">2019-08-21T12:04:00Z</dcterms:modified>
  <cp:revision>8</cp:revision>
  <dc:subject/>
  <dc:title>UCHWAŁA NR</dc:title>
</cp:coreProperties>
</file>