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jc w:val="center"/>
        <w:rPr/>
      </w:pPr>
      <w:r>
        <w:rPr>
          <w:rFonts w:cs="Arial" w:ascii="Arial" w:hAnsi="Arial"/>
        </w:rPr>
        <w:t>DO UCHWAŁY NR XXXVII/220/06, Z DNIA 12 KWIETNIA 2006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GMINY MARCINOW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ozstrzygnięcie dotyczące sposobu rozpatrzenia uwag zgłoszonych do miejscowego planu zagospodarowania przestrzennego wsi Marcinowi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akcie wyłożenia projektu miejscowego planu zagospodarowania przestrzennego wsi Marcinowice wniesiono 1 uwagę do planu. Uwaga została wniesiona z zachowaniem wyznaczonego termin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2700"/>
        <w:gridCol w:w="190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.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ię, nazwisko i adres osoby wnoszącej uwag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znaczenie nieruchomości, której uwaga dotyczy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ozpatrze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U Empat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Tołstoja 12 a, Świdni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z. Nr 226/4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atywni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Uwaga dotyczyła zmiany maksymalnego wskaźnika zabudowy z 0,3 na 0,4 dla terenu 8U. Zgodnie z art. 1 ustawy o planowaniu i zagospodarowaniu przestrzennym (Dz.U. z 2003 r.,nr 80, poz. 717, z póź. zm.) podstawą wszystkich działań w zakresie kształtowania zasad zagospodarowania jest ład przestrzenny i zrównoważony rozwój jednostek terytorialnych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jednostek urbanistycznych w MPZP wsi Marcinowice przeznaczonych pod usługi komercyjne określony został maksymalny wskaźnik zabudowy 0,3. Zmiana wskaźnika zabudowy dla terenu 8U na większy nie ma uzasadnienia w świetle zapisów ustawy. Ponadto uwzględnienie powyższej uwagi nie leży w interesie publicznym mieszkańców, zdefiniowanym przez ww. ustawę, czyli uogólnionym celu dążeń i działań, uwzględniających zobiektywizowane potrzeby ogółu społeczeństwa lub lokalnych społeczności, związanych z zagospodarowaniem przestrzenn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4:12:00Z</dcterms:created>
  <dc:creator>xxxx</dc:creator>
  <dc:description/>
  <cp:keywords/>
  <dc:language>en-US</dc:language>
  <cp:lastModifiedBy>ala</cp:lastModifiedBy>
  <cp:lastPrinted>2005-07-25T09:13:00Z</cp:lastPrinted>
  <dcterms:modified xsi:type="dcterms:W3CDTF">2006-04-13T06:36:00Z</dcterms:modified>
  <cp:revision>6</cp:revision>
  <dc:subject/>
  <dc:title>ZAŁĄCZNIK NR 3</dc:title>
</cp:coreProperties>
</file>