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X/211/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MARCIN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lipca 199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y miejscowego planu ogólnego zagospodarowania przestrzennego gminy Marcinow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26 ustawy z dnia 7 lipca 1994 r. o zagospodarowaniu przestrzennym ( Dz. U. nr 89 poz. 415 ) oraz art. 18 ust. 2 pkt. 5 i art. 40 ust. 1 ustawy z dnia 8 marca 1990 r. o samorządzie terytorialnym ( jednolity tekst Dz. U. nr 13 poz. 79 z 1996 r. z późniejszymi zmianami 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uchw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anę miejscowego planu ogólnego zagospodarowania przestrzennego Gminy Marcinowice zwaną dalej zmianą pla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 – 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ową zmianą planu objęto obszar o pow. Ok. 60 arów położony we wsi </w:t>
      </w:r>
      <w:r>
        <w:rPr>
          <w:b/>
        </w:rPr>
        <w:t>Wiry</w:t>
      </w:r>
      <w:r>
        <w:rPr/>
        <w:t xml:space="preserve"> i obejmujący następujące działki oznaczone kolejno  numerami ewidencyjnymi : 238/1, 238/3, 238/4, 238/7 i 238/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regulacji zawartych w ustaleniach zmiany planu jes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chrona interesów publicznych</w:t>
      </w:r>
    </w:p>
    <w:p>
      <w:pPr>
        <w:pStyle w:val="Normal"/>
        <w:numPr>
          <w:ilvl w:val="0"/>
          <w:numId w:val="7"/>
        </w:numPr>
        <w:rPr/>
      </w:pPr>
      <w:r>
        <w:rPr/>
        <w:t>umożliwienie realizacji zabudowy mieszkaniowej na terenie przyległym do terenów zainwestowania wiejskiego przy jednoczesnej minimalizacji negatywnego oddziaływ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Przedmiotem ustaleń zmiany planu są obszary wyznaczone w rysunku zmiany planu liniami rozgraniczającymi, których funkcje określono poniżej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, Mn</w:t>
      </w:r>
      <w:r>
        <w:rPr/>
        <w:tab/>
        <w:t>- obszar usług bytowych z dopuszczeniem mieszkalnictwa towarzyszącego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Mn, U</w:t>
      </w:r>
      <w:r>
        <w:rPr/>
        <w:tab/>
        <w:t>- obszar mieszkalnictwa jednorodzinnego z dopuszczeniem usług nieuciążliwych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KX</w:t>
        <w:tab/>
      </w:r>
      <w:r>
        <w:rPr/>
        <w:t>- obszar komunikacji niepublicznej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Obszary, o których mowa w ust. 1 mogą być w całości wykorzystane na cele przeznaczenia podstawowego ( określone symbolem literowym do przecinka ) lub częściowo na cele przeznaczenia podstawowego i dopuszczalnego na zasadach określonych w dalszych przepis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gralna częścią zmiany planu jest rysunek zmiany planu sporządzony w skali 1:1000 stanowiący załącznik nr 1 do niniejszej uchwały.</w:t>
      </w:r>
    </w:p>
    <w:p>
      <w:pPr>
        <w:pStyle w:val="Normal"/>
        <w:numPr>
          <w:ilvl w:val="0"/>
          <w:numId w:val="1"/>
        </w:numPr>
        <w:rPr/>
      </w:pPr>
      <w:r>
        <w:rPr/>
        <w:t>Oznaczenia graficzne występujące w rysunku zmiany planu są obowiązującymi ustaleniami pla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ekroć w dalszych przepisach niniejszej uchwały jest mowa o 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mianie planu </w:t>
      </w:r>
      <w:r>
        <w:rPr/>
        <w:t>– należy przez to rozumieć ustalenia zmiany planu ogólnego, o którym mowa w § 1 uchwały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chwale – </w:t>
      </w:r>
      <w:r>
        <w:rPr/>
        <w:t>należy przez to rozumieć niniejszą uchwałę Rady Gminy Marcinowice, ustaw wraz z aktami wykonawczymi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pisach szczególnych i odrębnych </w:t>
      </w:r>
      <w:r>
        <w:rPr/>
        <w:t>– należy przez to rozumieć przepisy ustaw wraz z aktami wykonawczymi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ysunku zmiany planu </w:t>
      </w:r>
      <w:r>
        <w:rPr/>
        <w:t>– należy przez to rozumieć  rysunek zmiany planu sporządzony na mapie w skali 1:1000 stanowiący załącznik graficzny nr 1 do niniejszej uchwały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znaczeniu podstawowym </w:t>
      </w:r>
      <w:r>
        <w:rPr/>
        <w:t>– należy przez to rozumieć takie przeznaczenie, które powinno przeważać na danym obszarze wyznaczonym liniami rozgraniczającymi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znaczeniu dopuszczalnym </w:t>
      </w:r>
      <w:r>
        <w:rPr/>
        <w:t>– należy przez to rozumieć rodzaje przeznaczenia inne niż podstawowe, które uzupełniają lub wzbogacają przeznaczenie podstawowe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obszarze </w:t>
      </w:r>
      <w:r>
        <w:rPr/>
        <w:t>– należy przez to rozumieć obszar o określonym rodzaju przeznaczenia wyznaczony na rysunku zmiany planu liniami rozgraniczającymi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sługach bytowych </w:t>
      </w:r>
      <w:r>
        <w:rPr/>
        <w:t>– należy przez to rozumieć usługi związane z zaspokajaniem podstawowym potrzeb okolicznych mieszkańców zakresu handlu, gastronomii, drobnego rzemiosła,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 – przepisy szcze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terenie objętym zmianą planu miejscowego ustala się następujące przeznaczenie dla poszczególnych obszarów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, Mn</w:t>
      </w:r>
      <w:r>
        <w:rPr/>
        <w:t xml:space="preserve"> – funkcja usługowa o charakterze bytowym z dopuszczeniem, mieszkalnictwa towarzyszącego o niskiej intensywnośc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n, U </w:t>
      </w:r>
      <w:r>
        <w:rPr/>
        <w:t>– funkcja mieszkalnictwa jednorodzinnego  z dopuszczeniem usług nieuciążliwych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KX </w:t>
      </w:r>
      <w:r>
        <w:rPr/>
        <w:t>– funkcja związana z obsługą komunikacyjną projektowanego zespołu mieszkaniow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niejąca na obszarze </w:t>
      </w:r>
      <w:r>
        <w:rPr>
          <w:b/>
        </w:rPr>
        <w:t>1. U, Mn</w:t>
      </w:r>
      <w:r>
        <w:rPr/>
        <w:t xml:space="preserve"> zabudowę adaptuje się w planie z następującymi warunkam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opuszcza się utrzymanie obiektu w dotychczasowej formie do czasu podjęcia jakiegokolwiek działania inwestycyjnego</w:t>
      </w:r>
    </w:p>
    <w:p>
      <w:pPr>
        <w:pStyle w:val="Normal"/>
        <w:numPr>
          <w:ilvl w:val="0"/>
          <w:numId w:val="9"/>
        </w:numPr>
        <w:rPr/>
      </w:pPr>
      <w:r>
        <w:rPr/>
        <w:t>zezwala się na modernizację i remont istniejącej substancji w granicach nieprzekraczalnych linii zabudowy</w:t>
      </w:r>
    </w:p>
    <w:p>
      <w:pPr>
        <w:pStyle w:val="Normal"/>
        <w:numPr>
          <w:ilvl w:val="0"/>
          <w:numId w:val="9"/>
        </w:numPr>
        <w:rPr/>
      </w:pPr>
      <w:r>
        <w:rPr/>
        <w:t>ustala się możliwość nadbudowy obiektu do wysokości 2,5 kondygnacji nadziemnej z dachem stromym, wielospadowym o nachyleniu połaci min. 30°</w:t>
      </w:r>
    </w:p>
    <w:p>
      <w:pPr>
        <w:pStyle w:val="Normal"/>
        <w:numPr>
          <w:ilvl w:val="0"/>
          <w:numId w:val="9"/>
        </w:numPr>
        <w:rPr/>
      </w:pPr>
      <w:r>
        <w:rPr/>
        <w:t>parkingi i garaże zapewniające miejsce parkowania osób zamieszkałych i zatrudnionych na przedmiotowym obszarze należy lokalizować w granicach pose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obszarze </w:t>
      </w:r>
      <w:r>
        <w:rPr>
          <w:b/>
        </w:rPr>
        <w:t>2. Mn, U</w:t>
      </w:r>
      <w:r>
        <w:rPr/>
        <w:t xml:space="preserve"> wyznacza się działki budowlane pod zabudowę mieszkaniową z dopuszczeniem usług nieuciążliwych wg oznaczonego w rysunku planu podziału wewnętrznego.</w:t>
      </w:r>
    </w:p>
    <w:p>
      <w:pPr>
        <w:pStyle w:val="Normal"/>
        <w:numPr>
          <w:ilvl w:val="0"/>
          <w:numId w:val="2"/>
        </w:numPr>
        <w:rPr/>
      </w:pPr>
      <w:r>
        <w:rPr/>
        <w:t>Ustala się nieprzekraczalne linie zabudowy oraz strefy wjazdu na poszczególne nieruchomości.</w:t>
      </w:r>
    </w:p>
    <w:p>
      <w:pPr>
        <w:pStyle w:val="Normal"/>
        <w:numPr>
          <w:ilvl w:val="0"/>
          <w:numId w:val="2"/>
        </w:numPr>
        <w:rPr/>
      </w:pPr>
      <w:r>
        <w:rPr/>
        <w:t>Dopuszcza się zabudowę wolnostojącą i zwartą przy zachowaniu obowiązujących w budownictwie warunków technicznych sytuowania obiektów.</w:t>
      </w:r>
    </w:p>
    <w:p>
      <w:pPr>
        <w:pStyle w:val="Normal"/>
        <w:numPr>
          <w:ilvl w:val="0"/>
          <w:numId w:val="2"/>
        </w:numPr>
        <w:rPr/>
      </w:pPr>
      <w:r>
        <w:rPr/>
        <w:t>Dla zabudowy określonej w ust. 1 ustala się następujące warunk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ysokość budynków nie może przekroczyć 2,5 kondygnacji nadziemnych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chy należy projektować strome 0o nachyleniu połaci od 30° - 40° z zasadniczą kalenicą prostopadłą do ciągu pieszo – jezdnego oznaczonego symbolem </w:t>
      </w:r>
      <w:r>
        <w:rPr>
          <w:b/>
        </w:rPr>
        <w:t>3. K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wentualna lokalizacja usług na poszczególnych działkach oraz urządzeń do utylizacji ścieków nie może  powodować negatywnych skutków oddziaływania na nieruchomości sąsied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obszaru </w:t>
      </w:r>
      <w:r>
        <w:rPr>
          <w:b/>
        </w:rPr>
        <w:t>3. KX</w:t>
      </w:r>
      <w:r>
        <w:rPr/>
        <w:t xml:space="preserve"> ustala się zakaz inwestowania kubaturoweg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dmiotowy obszar może być wykorzystany do realizacji celów związanych z infrastruktura techniczną służącą zespołowi mieszkalno – usługowem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opuszcza się jedynie zorganizowany sposób zaopatrzenia w wodę i energię elektryczną.</w:t>
      </w:r>
    </w:p>
    <w:p>
      <w:pPr>
        <w:pStyle w:val="Normal"/>
        <w:numPr>
          <w:ilvl w:val="0"/>
          <w:numId w:val="5"/>
        </w:numPr>
        <w:rPr/>
      </w:pPr>
      <w:r>
        <w:rPr/>
        <w:t>Do czasu realizacji komunalnego systemu odprowadzenia ścieków bytowych należy teren objęty zmianą planu wyposażyć w indywidualne systemu utylizacji.</w:t>
      </w:r>
    </w:p>
    <w:p>
      <w:pPr>
        <w:pStyle w:val="Normal"/>
        <w:numPr>
          <w:ilvl w:val="0"/>
          <w:numId w:val="5"/>
        </w:numPr>
        <w:rPr/>
      </w:pPr>
      <w:r>
        <w:rPr/>
        <w:t>Ustala się bliźniaczo lokalizowane strefy sytuowania biologicznych oczyszczalni ścieków</w:t>
      </w:r>
    </w:p>
    <w:p>
      <w:pPr>
        <w:pStyle w:val="Normal"/>
        <w:numPr>
          <w:ilvl w:val="0"/>
          <w:numId w:val="5"/>
        </w:numPr>
        <w:rPr/>
      </w:pPr>
      <w:r>
        <w:rPr/>
        <w:t>Ogrzewanie obiektów w oparciu o źródła ekolog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pisy zawierające warunki ustalone w celu ochrony krajobrazu i dóbr kultury oraz wynikające z przepisów szczególnych mają pierwszeństwo przed przepisami zawartymi warunki wynikające z indywidualnych przesła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 – przepisy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ci moc uchwała nr XI/35/89 Gminnej Rady Narodowej z dnia 14 grudnia 1989 r. w sprawie miejscowego zagospodarowania przestrzennego Gminy Marcinowice w części dotyczącej obszaru wymienionego w § 1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art. 10 ust. 3 oraz art. 36 ust. 3 ustawy o zagospodarowaniu przestrzennym ustala się jednorazową opłatę od wzrostu wartości nieruchomości w wysokości </w:t>
      </w:r>
      <w:r>
        <w:rPr>
          <w:b/>
        </w:rPr>
        <w:t>0%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niniejszej uchwały powierza się Zarządowi Gminy Marcin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a miejscowego planu ogólnego zagospodarowania przestrzennego Gminy Marcinowice wchodzi w życie po upływie 14 dni od dnia jej ogłoszenia w Dzienniku Urzędowym Województwa Wałbrzyskiego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1:00Z</dcterms:created>
  <dc:creator>ser</dc:creator>
  <dc:description/>
  <cp:keywords/>
  <dc:language>en-US</dc:language>
  <cp:lastModifiedBy>ser</cp:lastModifiedBy>
  <dcterms:modified xsi:type="dcterms:W3CDTF">2011-09-26T10:15:00Z</dcterms:modified>
  <cp:revision>5</cp:revision>
  <dc:subject/>
  <dc:title>UCHWAŁA NR XXXIX/211/97</dc:title>
</cp:coreProperties>
</file>