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 XX/102/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GMINY MARCINOW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5 lipca 2008r.</w:t>
      </w:r>
    </w:p>
    <w:p>
      <w:pPr>
        <w:pStyle w:val="NormalnyWeb"/>
        <w:spacing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zmiany miejscowego planu zagospodarowania przestrzennego wsi Marcinowice.</w:t>
      </w:r>
    </w:p>
    <w:p>
      <w:pPr>
        <w:pStyle w:val="NormalnyWeb"/>
        <w:spacing w:before="280" w:after="0"/>
        <w:jc w:val="both"/>
        <w:rPr/>
      </w:pPr>
      <w:r>
        <w:rPr>
          <w:rFonts w:cs="Arial" w:ascii="Arial" w:hAnsi="Arial"/>
        </w:rPr>
        <w:t>Na podstawie art. 18 ust. 2 pkt 5 i art. 40 ust. 1 ustawy z dnia 8 marca 1990r.</w:t>
        <w:br/>
        <w:t>o samorządzie gminnym (Dz. U. z 2001r. Nr 142 poz. 1591 z późniejszymi zmianami) oraz art. 20 ustawy z dnia 27 marca 2003r. o planowaniu i zagospodarowaniu przestrzennym (Dz. U. Nr 80 poz. 717 z późniejszymi zmianami), w związku</w:t>
        <w:br/>
        <w:t>z uchwalą nr X/52/07 Rady Gminy Marcinowice z dnia 17 lipca 2007 r., po stwierdzeniu zgodności projektu z ustaleniami studium uwarunkowań i kierunków zagospodarowania przestrzennego gminy Marcinowice, uchwala się co następuje:</w:t>
      </w:r>
    </w:p>
    <w:p>
      <w:pPr>
        <w:pStyle w:val="NormalnyWeb"/>
        <w:spacing w:before="280" w:after="0"/>
        <w:jc w:val="both"/>
        <w:rPr/>
      </w:pPr>
      <w:r>
        <w:rPr>
          <w:rFonts w:cs="Arial" w:ascii="Arial" w:hAnsi="Arial"/>
          <w:b/>
          <w:bCs/>
        </w:rPr>
        <w:t xml:space="preserve">§ 1. </w:t>
      </w:r>
      <w:r>
        <w:rPr>
          <w:rFonts w:cs="Arial" w:ascii="Arial" w:hAnsi="Arial"/>
        </w:rPr>
        <w:t xml:space="preserve">Uchwala się zmianę miejscowego planu zagospodarowania przestrzennego wsi Marcinowice dla obszaru położonego po południowej stronie drogi krajowej nr 35, </w:t>
        <w:br/>
        <w:t>od południa i zachodu ograniczonego terenami rolniczej przestrzeni produkcyjnej, od północy drogą krajową nr 35 oraz wyłączoną z eksploatacji linią kolejową relacji Wrocław – Jedlina Zdrój, od północnego-wschodu i wschodu drogą gruntową</w:t>
        <w:br/>
        <w:t xml:space="preserve">w kierunku na Kątki. </w:t>
      </w:r>
    </w:p>
    <w:p>
      <w:pPr>
        <w:pStyle w:val="Normalny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2.1.</w:t>
      </w:r>
      <w:r>
        <w:rPr>
          <w:rFonts w:cs="Arial" w:ascii="Arial" w:hAnsi="Arial"/>
        </w:rPr>
        <w:t xml:space="preserve"> Zmiana miejscowego planu zagospodarowania przestrzennego obszaru, </w:t>
        <w:br/>
        <w:t xml:space="preserve">o którym mowa w § 1, zwana dalej planem składa się z tekstu, który stanowi treść uchwały oraz rysunku wykonanego w skali 1: 2000, który stanowi załącznik nr 1 </w:t>
        <w:br/>
        <w:t>do niniejszej uchwały; ustalenia określone na rysunku planu miejscowego obowiązują w zakresie ustalonym legendą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 xml:space="preserve">2. Rozstrzygnięcie o sposobie rozpatrywania uwag wniesionych do projektu planu miejscowego oraz rozstrzygnięcie o sposobie realizacji zapisanych w planie miejscowym inwestycji z zakresu infrastruktury technicznej, które należą do zadań własnych gminy oraz o zasadach ich finansowania zawarte są w załączniku nr 2 </w:t>
        <w:br/>
        <w:t>do uchwały; rozstrzygnięcia zawarte w załączniku nr 2, nie są ustaleniami planu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</w:rPr>
        <w:t>§ 3</w:t>
      </w:r>
      <w:r>
        <w:rPr>
          <w:rFonts w:cs="Arial" w:ascii="Arial" w:hAnsi="Arial"/>
        </w:rPr>
        <w:t>. Ilekroć w uchwale jest mowa o: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rFonts w:cs="Arial" w:ascii="Arial" w:hAnsi="Arial"/>
        </w:rPr>
        <w:t>planie - należy przez to rozumieć niniejszą zmianę miejscowego planu zagospodarowania przestrzennego;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rFonts w:cs="Arial" w:ascii="Arial" w:hAnsi="Arial"/>
        </w:rPr>
        <w:t>działce - należy przez to rozumieć działkę gruntu, której wielkość, cechy geometryczne, dostęp do drogi publicznej oraz wyposażenie w urządzenia infrastruktury technicznej spełniają wymogi realizacji obiektów budowlanych wynikające z odrębnych przepisów i nie jest objęta w niniejszym planie zakazem zabudow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u podstawowym – należy przez to rozumieć takie przeznaczenie, które obejmuje nie mniej niż 50 % obszaru objętego opracowaniem;</w:t>
      </w:r>
    </w:p>
    <w:p>
      <w:pPr>
        <w:pStyle w:val="Normal"/>
        <w:numPr>
          <w:ilvl w:val="0"/>
          <w:numId w:val="8"/>
        </w:numPr>
        <w:spacing w:lineRule="atLeast" w:line="120"/>
        <w:ind w:left="720" w:hanging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przeznaczeniu dopuszczalnym – należy przez to rozumieć funkcje inne niż podstawowe, uzupełniające i wzbogacające przeznaczenie podstawowe </w:t>
      </w:r>
      <w:r>
        <w:rPr>
          <w:rFonts w:cs="Arial" w:ascii="Arial" w:hAnsi="Arial"/>
          <w:spacing w:val="-2"/>
        </w:rPr>
        <w:t>realizowane na powierzchni mniejszej niż 50 % obszaru objętego opracowaniem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u zabudowy - </w:t>
      </w:r>
      <w:r>
        <w:rPr>
          <w:rFonts w:cs="Arial" w:ascii="Arial" w:hAnsi="Arial"/>
          <w:spacing w:val="-4"/>
        </w:rPr>
        <w:t>należy przez to rozumieć stosunek powierzchni zabudowy obiektów kubaturowych do powierzchni działki związanej z realizacją obiektu,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 biologicznie czynnej - należy przez to rozumieć powierzchnię działki lub terenu pozostającą aktywną przyrodniczo, czyli pokrytą warstwą gleby z roślinnością naturalną lub urządzoną i pielęgnowan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280" w:after="0"/>
        <w:jc w:val="both"/>
        <w:rPr/>
      </w:pPr>
      <w:r>
        <w:rPr>
          <w:rFonts w:cs="Arial" w:ascii="Arial" w:hAnsi="Arial"/>
          <w:b/>
          <w:bCs/>
        </w:rPr>
        <w:t>§ 4.</w:t>
      </w:r>
      <w:r>
        <w:rPr>
          <w:rFonts w:cs="Arial" w:ascii="Arial" w:hAnsi="Arial"/>
        </w:rPr>
        <w:t xml:space="preserve"> Przeznaczenie terenów oraz linie rozgraniczające tereny o różnym przeznaczeniu lub różnych zasadach zagospodarowania:</w:t>
      </w:r>
    </w:p>
    <w:p>
      <w:pPr>
        <w:pStyle w:val="NormalnyWeb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la poszczególnych terenów, wyznaczonych na rysunku planu liniami rozgraniczającymi, ustala się następujące przeznaczenie podstawowe: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eny zabudowy mieszkaniowej jedno- i wielorodzinnej, oznaczone na rysunku planu symbolem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, 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y drogi krajowej nr 35 – wyłączony z opracowania zmiany planu, oznaczony na rysunku planu symbolem </w:t>
      </w:r>
      <w:r>
        <w:rPr>
          <w:rFonts w:cs="Arial" w:ascii="Arial" w:hAnsi="Arial"/>
          <w:b/>
        </w:rPr>
        <w:t>KDG</w:t>
      </w:r>
      <w:r>
        <w:rPr>
          <w:rFonts w:cs="Arial" w:ascii="Arial" w:hAnsi="Arial"/>
        </w:rPr>
        <w:t>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y kolejowe – wyłączone z opracowania zmiany planu, oznaczone na rysunku planu symbolem </w:t>
      </w:r>
      <w:r>
        <w:rPr>
          <w:rFonts w:cs="Arial" w:ascii="Arial" w:hAnsi="Arial"/>
          <w:b/>
        </w:rPr>
        <w:t>KK</w:t>
      </w:r>
      <w:r>
        <w:rPr>
          <w:rFonts w:cs="Arial" w:ascii="Arial" w:hAnsi="Arial"/>
        </w:rPr>
        <w:t>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y rolne, wyłączone z zabudowy oznaczone na rysunku planu symbol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ie z podstawowym przeznaczeniem terenu dopuszcza się realizację </w:t>
      </w:r>
      <w:r>
        <w:rPr>
          <w:rFonts w:cs="Arial" w:ascii="Arial" w:hAnsi="Arial"/>
          <w:bCs/>
        </w:rPr>
        <w:t>funkcji n</w:t>
      </w:r>
      <w:r>
        <w:rPr>
          <w:rFonts w:cs="Arial" w:ascii="Arial" w:hAnsi="Arial"/>
        </w:rPr>
        <w:t xml:space="preserve">ie kolidujących z funkcją podstawową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 xml:space="preserve">jeżeli ustalenia zawarte w dalszej części uchwały nie stanowią inaczej dla terenów zabudowy mieszkaniowej </w:t>
      </w:r>
      <w:r>
        <w:rPr>
          <w:rFonts w:cs="Arial" w:ascii="Arial" w:hAnsi="Arial"/>
          <w:bCs/>
        </w:rPr>
        <w:t xml:space="preserve">funkcjami dopuszczalnymi </w:t>
      </w:r>
      <w:r>
        <w:rPr>
          <w:rFonts w:cs="Arial" w:ascii="Arial" w:hAnsi="Arial"/>
        </w:rPr>
        <w:t xml:space="preserve">są </w:t>
        <w:br/>
        <w:t>w szczególności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nieuciążliwe,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ort i rekreacja,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rFonts w:cs="Arial" w:ascii="Arial" w:hAnsi="Arial"/>
        </w:rPr>
        <w:t>drogi wewnętrzne,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kingi i garaże,  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rFonts w:cs="Arial" w:ascii="Arial" w:hAnsi="Arial"/>
        </w:rPr>
        <w:t xml:space="preserve">urządzenia i obiekty obsługi komunikacji zbiorowej, w tym także </w:t>
        <w:br/>
        <w:t xml:space="preserve">z zakresu komunikacji kolejowej,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ieleń izolacyjna i urządzon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rzeznaczenia terenu, w całym obszarze objętym planem, dopuszcza się realizację obiektów i urządzeń oraz sieci infrastruktury technicznej, pod warunkiem, że nie ograniczą one możliwości wykorzystania terenu w sposób określony w planie.</w:t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>§ 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Zasady ochrony i kształtowania ładu przestrzennego:  </w:t>
      </w:r>
    </w:p>
    <w:p>
      <w:pPr>
        <w:pStyle w:val="TextBody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realizować na działkach wydzielonych, dopuszcza się lokalizację lokali usługowych w parterach budynków mieszkalnych;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granicach opracowania planu obowiązuje zakaz lokalizacji garaży blaszanych, obiektów o charakterze kontenerowym lub innych obiektów nie spełniających wymagań określonych w § 9 niniejszej uchwały, zakaz nie dotyczy obiektów tymczasowych w rozumieniu przepisów Prawa budowlanego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zabudowy mieszkaniowej zarówno jedno- jak i wielorodzinnej zakazuje się stosowania okładzin elewacyjnych typu siding oraz blachy trapezowej i falist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azuje się grodzenia terenu przy wykorzystaniu prefabrykowanych elementów betonowych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 xml:space="preserve">§ 6. </w:t>
      </w:r>
      <w:r>
        <w:rPr>
          <w:rFonts w:cs="Arial" w:ascii="Arial" w:hAnsi="Arial"/>
        </w:rPr>
        <w:t>Zasady ochrony środowiska, przyrody i krajobrazu kulturowego:</w:t>
      </w:r>
    </w:p>
    <w:p>
      <w:pPr>
        <w:pStyle w:val="NormalnyWeb"/>
        <w:numPr>
          <w:ilvl w:val="0"/>
          <w:numId w:val="15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erenie oznaczonym na rysunku planu symbolem M obowiązują dopuszczalne poziomy hałasu jak dla terenów zabudowy mieszkaniowej jednorodzinnej z usługami, </w:t>
      </w:r>
    </w:p>
    <w:p>
      <w:pPr>
        <w:pStyle w:val="NormalnyWeb"/>
        <w:numPr>
          <w:ilvl w:val="0"/>
          <w:numId w:val="15"/>
        </w:numPr>
        <w:spacing w:before="0" w:after="119"/>
        <w:jc w:val="both"/>
        <w:rPr/>
      </w:pPr>
      <w:r>
        <w:rPr>
          <w:rFonts w:cs="Arial" w:ascii="Arial" w:hAnsi="Arial"/>
        </w:rPr>
        <w:t>nawierzchnię dróg wewnętrznych oraz innych powierzchni narażonych na zanieczyszczenie produktami pochodzenia naftowego należy zabezpieczyć przed możliwością przenikania do gruntu, wód powierzchniowych</w:t>
        <w:br/>
        <w:t>i podziemnych substancji ropopochodnych i innych substancji chemicznych;</w:t>
      </w:r>
    </w:p>
    <w:p>
      <w:pPr>
        <w:pStyle w:val="NormalnyWeb"/>
        <w:numPr>
          <w:ilvl w:val="0"/>
          <w:numId w:val="15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do celów grzewczych jak i technologicznych stosować przyjazne środowisku nośniki energii;</w:t>
      </w:r>
    </w:p>
    <w:p>
      <w:pPr>
        <w:pStyle w:val="NormalnyWeb"/>
        <w:numPr>
          <w:ilvl w:val="0"/>
          <w:numId w:val="15"/>
        </w:numPr>
        <w:spacing w:before="0" w:after="119"/>
        <w:rPr/>
      </w:pPr>
      <w:r>
        <w:rPr>
          <w:rFonts w:cs="Arial" w:ascii="Arial" w:hAnsi="Arial"/>
        </w:rPr>
        <w:t>usuwanie odpadów komunalnych rozwiązać w oparciu o gminny system gospodarki komunalnej;</w:t>
      </w:r>
    </w:p>
    <w:p>
      <w:pPr>
        <w:pStyle w:val="NormalnyWeb"/>
        <w:numPr>
          <w:ilvl w:val="0"/>
          <w:numId w:val="15"/>
        </w:numPr>
        <w:spacing w:before="0" w:after="280"/>
        <w:jc w:val="both"/>
        <w:rPr/>
      </w:pPr>
      <w:r>
        <w:rPr>
          <w:rFonts w:cs="Arial" w:ascii="Arial" w:hAnsi="Arial"/>
        </w:rPr>
        <w:t xml:space="preserve">usuwanie odpadów wytworzonych w wyniku prowadzenia działalności usługowej należy rozwiązać w trybie przepisów szczególnych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 xml:space="preserve">§ 7. </w:t>
      </w:r>
      <w:r>
        <w:rPr>
          <w:rFonts w:cs="Arial" w:ascii="Arial" w:hAnsi="Arial"/>
        </w:rPr>
        <w:t xml:space="preserve">Zasady ochrony dziedzictwa kulturowego i zabytków oraz dóbr kultury współczesnej: </w:t>
      </w:r>
    </w:p>
    <w:p>
      <w:pPr>
        <w:pStyle w:val="NormalnyWeb"/>
        <w:numPr>
          <w:ilvl w:val="2"/>
          <w:numId w:val="2"/>
        </w:numPr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rFonts w:cs="Arial" w:ascii="Arial" w:hAnsi="Arial"/>
        </w:rPr>
        <w:t>Ustanawia się strefę występowania stanowisk archeologicznych, zgodnie</w:t>
        <w:br/>
        <w:t>z oznaczeniem na rysunku planu, w granicach której wszelkie roboty ziemne podlegają uzgodnieniu z właściwą miejscowo służbą ochrony zabytków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 xml:space="preserve">§ 8. </w:t>
      </w:r>
      <w:r>
        <w:rPr>
          <w:rFonts w:cs="Arial" w:ascii="Arial" w:hAnsi="Arial"/>
        </w:rPr>
        <w:t>Wymagania wynikające z potrzeb kształtowania przestrzeni publicznych: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granicach opracowania planu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kazuje się stosowania rozwiązań architektoniczno-budowlanych powodujących ograniczenie dostępności przez osoby niepełnosprawne;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la głównych ciągów komunikacyjnych ustala się obowiązek wprowadzenia segregacji ruchu kołowego od rowerowego i pieszego;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wierzchnię biologicznie czynną realizować jako zieleń urządzoną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lokalizacja nośników informacji wizualnej (reklamy, szyldy tablice informacyjne, itp.) nie może ograniczać widoczności na wydzielonych drogach wewnętrznych, ani przesłaniać lub stanowić tła dla znaków drogowyc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9.</w:t>
      </w:r>
      <w:r>
        <w:rPr>
          <w:rFonts w:cs="Arial" w:ascii="Arial" w:hAnsi="Arial"/>
        </w:rPr>
        <w:t xml:space="preserve"> Parametry i wskaźniki kształtowania zabudowy oraz zagospodarowania terenu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la zabudowy mieszkaniowej wielorodzinnej ustala się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wysokość zabudowy, nie może przekroczyć 15 m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skaźnik zabudowy do 65%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udział powierzchni biologicznie czynnej w zagospodarowaniu działki</w:t>
        <w:br/>
        <w:t>nie może być mniejszy niż 30% jej powierzchni;</w:t>
      </w:r>
    </w:p>
    <w:p>
      <w:pPr>
        <w:pStyle w:val="TextBody"/>
        <w:spacing w:before="0" w:after="0"/>
        <w:ind w:left="141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900" w:hanging="540"/>
        <w:jc w:val="both"/>
        <w:rPr/>
      </w:pPr>
      <w:r>
        <w:rPr>
          <w:rFonts w:cs="Arial" w:ascii="Arial" w:hAnsi="Arial"/>
        </w:rPr>
        <w:t>dla zabudowy mieszkaniowej jednorodzinnej ustala się: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zabudowy, nie może przekroczyć 9 m, 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 zabudowy do 35%,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powierzchni biologicznie czynnej w zagospodarowaniu działki</w:t>
        <w:br/>
        <w:t>nie może być mniejszy niż 50% jej powierzchni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900" w:hanging="540"/>
        <w:jc w:val="both"/>
        <w:rPr/>
      </w:pPr>
      <w:r>
        <w:rPr>
          <w:rFonts w:cs="Arial" w:ascii="Arial" w:hAnsi="Arial"/>
        </w:rPr>
        <w:t>dla zabudowy usługowej ustala się: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zabudowy, nie może przekroczyć 12 m, 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 zabudowy do 65%,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powierzchni biologicznie czynnej w zagospodarowaniu działki</w:t>
        <w:br/>
        <w:t xml:space="preserve">nie może być mniejszy niż 20% jej powierzchni; 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rezygnację z powierzchni biologicznie czynnej pod warunkiem wydzielenia z terenu oznaczonego symbolem M działki powszechnie dostępnej, przeznaczonej pod zieleń urządzoną,</w:t>
        <w:br/>
        <w:t xml:space="preserve">o powierzchni nie mniejszej niż 20% łącznej powierzchni terenów usługowych na działkach wydzielonych, dla których zrezygnowano </w:t>
        <w:br/>
        <w:t xml:space="preserve">z urządzania powierzchni biologicznie czynnej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 xml:space="preserve">§ 10. </w:t>
      </w:r>
      <w:r>
        <w:rPr>
          <w:rFonts w:cs="Arial" w:ascii="Arial" w:hAnsi="Arial"/>
        </w:rPr>
        <w:t>Granice i sposoby zagospodarowania terenów lub obiektów podlegających ochronie, ustalonych na podstawie odrębnych przepisów.</w:t>
      </w:r>
    </w:p>
    <w:p>
      <w:pPr>
        <w:pStyle w:val="Normalny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W granicach obszaru objętego planem nie wyznacza się obszarów ani obiektów podlegających ochronie na podstawie przepisów odrębnyc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.</w:t>
      </w:r>
      <w:r>
        <w:rPr>
          <w:rFonts w:cs="Arial" w:ascii="Arial" w:hAnsi="Arial"/>
        </w:rPr>
        <w:t xml:space="preserve"> Szczególne warunki zagospodarowania terenów oraz ograniczenia w ich użytkowaniu: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rFonts w:cs="Arial" w:ascii="Arial" w:hAnsi="Arial"/>
        </w:rPr>
        <w:t>Dopuszcza się zabudowę terenów o nachyleniu stoku powyżej 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o ile,</w:t>
        <w:br/>
        <w:t>na podstawie badań geotechnicznych, wykluczy się osuwanie mas ziemnych.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 xml:space="preserve">§ 12. </w:t>
      </w:r>
      <w:r>
        <w:rPr>
          <w:rFonts w:cs="Arial" w:ascii="Arial" w:hAnsi="Arial"/>
        </w:rPr>
        <w:t xml:space="preserve">Zasady modernizacji, rozbudowy i budowy systemów komunikacji </w:t>
        <w:br/>
        <w:t>i infrastruktury technicznej.</w:t>
      </w:r>
    </w:p>
    <w:p>
      <w:pPr>
        <w:pStyle w:val="NormalnyWeb"/>
        <w:numPr>
          <w:ilvl w:val="0"/>
          <w:numId w:val="12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następujące zasady w zakresie obsługi komunikacyjnej:</w:t>
      </w:r>
    </w:p>
    <w:p>
      <w:pPr>
        <w:pStyle w:val="NormalnyWeb"/>
        <w:numPr>
          <w:ilvl w:val="2"/>
          <w:numId w:val="12"/>
        </w:numPr>
        <w:tabs>
          <w:tab w:val="clear" w:pos="708"/>
          <w:tab w:val="left" w:pos="900" w:leader="none"/>
        </w:tabs>
        <w:spacing w:before="0" w:after="119"/>
        <w:ind w:left="900" w:hanging="360"/>
        <w:jc w:val="both"/>
        <w:rPr/>
      </w:pPr>
      <w:r>
        <w:rPr>
          <w:rFonts w:cs="Arial" w:ascii="Arial" w:hAnsi="Arial"/>
        </w:rPr>
        <w:t xml:space="preserve">dopuszcza się realizację wewnętrznego układu komunikacyjnego rozwiązanego w oparciu o drogi wewnętrzne (nie wydzielone liniami rozgraniczającymi na rysunku planu) spełniające następujące wymogi: </w:t>
      </w:r>
    </w:p>
    <w:p>
      <w:pPr>
        <w:pStyle w:val="NormalnyWeb"/>
        <w:numPr>
          <w:ilvl w:val="3"/>
          <w:numId w:val="12"/>
        </w:numPr>
        <w:spacing w:before="0" w:after="119"/>
        <w:jc w:val="both"/>
        <w:rPr/>
      </w:pPr>
      <w:r>
        <w:rPr>
          <w:rFonts w:cs="Arial" w:ascii="Arial" w:hAnsi="Arial"/>
        </w:rPr>
        <w:t>minimalna szerokość drogi obsługującej tereny usługowe i mieszkaniowo - usługowe - 12 m, w tym jezdnia o szerokości min. 6 m, chodnik minimum jednostronny,</w:t>
      </w:r>
    </w:p>
    <w:p>
      <w:pPr>
        <w:pStyle w:val="NormalnyWeb"/>
        <w:numPr>
          <w:ilvl w:val="3"/>
          <w:numId w:val="12"/>
        </w:numPr>
        <w:spacing w:before="0" w:after="119"/>
        <w:jc w:val="both"/>
        <w:rPr/>
      </w:pPr>
      <w:r>
        <w:rPr>
          <w:rFonts w:cs="Arial" w:ascii="Arial" w:hAnsi="Arial"/>
        </w:rPr>
        <w:t>minimalna szerokość drogi obsługującej tereny mieszkaniowe – 10 m,</w:t>
        <w:br/>
        <w:t xml:space="preserve">w tym jezdnia o szerokości min. 4,5 m, chodnik minimum jednostronny od strony zabudowy, </w:t>
      </w:r>
    </w:p>
    <w:p>
      <w:pPr>
        <w:pStyle w:val="NormalnyWeb"/>
        <w:numPr>
          <w:ilvl w:val="3"/>
          <w:numId w:val="12"/>
        </w:numPr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la terenów zabudowy mieszkaniowej jednorodzinnej dopuszcza się wykonanie drogi wewnętrznej w formie ciągu pieszo-jezdnego</w:t>
        <w:br/>
        <w:t>o szerokości nie mniejszej niż 6 m,</w:t>
      </w:r>
    </w:p>
    <w:p>
      <w:pPr>
        <w:pStyle w:val="NormalnyWeb"/>
        <w:numPr>
          <w:ilvl w:val="3"/>
          <w:numId w:val="12"/>
        </w:numPr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tyczenie drogi nie posiadającej dwustronnego połączenia z układem komunikacyjnym wymaga wyznaczenia placu do zawracania;</w:t>
        <w:br/>
        <w:t xml:space="preserve"> w przypadku, gdy wskazana droga pełnić będzie funkcję drogi pożarowej, plac do zawracania winien mieć wymiary 20x20 m,</w:t>
      </w:r>
    </w:p>
    <w:p>
      <w:pPr>
        <w:pStyle w:val="NormalnyWeb"/>
        <w:numPr>
          <w:ilvl w:val="3"/>
          <w:numId w:val="12"/>
        </w:numPr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rząd oraz utrzymanie drogi wewnętrznej należy do właścicieli nieruchomości obsługiwanych, </w:t>
      </w:r>
    </w:p>
    <w:p>
      <w:pPr>
        <w:pStyle w:val="NormalnyWeb"/>
        <w:numPr>
          <w:ilvl w:val="3"/>
          <w:numId w:val="12"/>
        </w:numPr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łączenia drogi wewnętrznej do publicznego układu komunikacyjnego może nastąpić w miejscu i na warunkach określonych przez właściciela/ administratora drogi publicznej;</w:t>
      </w:r>
    </w:p>
    <w:p>
      <w:pPr>
        <w:pStyle w:val="NormalnyWeb"/>
        <w:numPr>
          <w:ilvl w:val="2"/>
          <w:numId w:val="12"/>
        </w:numPr>
        <w:spacing w:before="0" w:after="119"/>
        <w:jc w:val="both"/>
        <w:rPr/>
      </w:pPr>
      <w:r>
        <w:rPr>
          <w:rFonts w:cs="Arial" w:ascii="Arial" w:hAnsi="Arial"/>
        </w:rPr>
        <w:t>ustala się minimalne ilości miejsc parkingowych w granicach obszaru objętego planem:</w:t>
      </w:r>
    </w:p>
    <w:p>
      <w:pPr>
        <w:pStyle w:val="NormalnyWeb"/>
        <w:numPr>
          <w:ilvl w:val="3"/>
          <w:numId w:val="12"/>
        </w:numPr>
        <w:spacing w:before="0" w:after="119"/>
        <w:jc w:val="both"/>
        <w:rPr/>
      </w:pPr>
      <w:r>
        <w:rPr>
          <w:rFonts w:cs="Arial" w:ascii="Arial" w:hAnsi="Arial"/>
        </w:rPr>
        <w:t>dla terenów zabudowy mieszkaniowej – 1 miejsce w przeliczeniu na mieszkanie,</w:t>
      </w:r>
    </w:p>
    <w:p>
      <w:pPr>
        <w:pStyle w:val="NormalnyWeb"/>
        <w:numPr>
          <w:ilvl w:val="3"/>
          <w:numId w:val="12"/>
        </w:numPr>
        <w:spacing w:before="0" w:after="119"/>
        <w:jc w:val="both"/>
        <w:rPr/>
      </w:pPr>
      <w:r>
        <w:rPr>
          <w:rFonts w:cs="Arial" w:ascii="Arial" w:hAnsi="Arial"/>
        </w:rPr>
        <w:t xml:space="preserve">dla obiektów handlowych, zlokalizowanych na działkach wydzielonych, </w:t>
        <w:br/>
        <w:t xml:space="preserve"> – 1 miejsce w przeliczeniu na każde 40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 powierzchni sprzedaży,</w:t>
      </w:r>
    </w:p>
    <w:p>
      <w:pPr>
        <w:pStyle w:val="NormalnyWeb"/>
        <w:numPr>
          <w:ilvl w:val="3"/>
          <w:numId w:val="12"/>
        </w:numPr>
        <w:spacing w:before="0" w:after="119"/>
        <w:jc w:val="both"/>
        <w:rPr/>
      </w:pPr>
      <w:r>
        <w:rPr>
          <w:rFonts w:cs="Arial" w:ascii="Arial" w:hAnsi="Arial"/>
        </w:rPr>
        <w:t>dla przedszkoli i żłobków – 1 miejsce na 20 dzieci jednak nie mniej niż 3 miejsca,</w:t>
      </w:r>
    </w:p>
    <w:p>
      <w:pPr>
        <w:pStyle w:val="NormalnyWeb"/>
        <w:numPr>
          <w:ilvl w:val="3"/>
          <w:numId w:val="12"/>
        </w:numPr>
        <w:spacing w:before="0" w:after="119"/>
        <w:jc w:val="both"/>
        <w:rPr/>
      </w:pPr>
      <w:r>
        <w:rPr>
          <w:rFonts w:cs="Arial" w:ascii="Arial" w:hAnsi="Arial"/>
        </w:rPr>
        <w:t>dla restauracji – 1 miejsce na każde 10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powierzchni konsumpcyjnej, </w:t>
      </w:r>
    </w:p>
    <w:p>
      <w:pPr>
        <w:pStyle w:val="NormalnyWeb"/>
        <w:numPr>
          <w:ilvl w:val="3"/>
          <w:numId w:val="12"/>
        </w:numPr>
        <w:spacing w:before="0" w:after="119"/>
        <w:jc w:val="both"/>
        <w:rPr/>
      </w:pPr>
      <w:r>
        <w:rPr>
          <w:rFonts w:cs="Arial" w:ascii="Arial" w:hAnsi="Arial"/>
        </w:rPr>
        <w:t>dla usług wbudowanych – 1 miejsce na każde pełne 3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;</w:t>
      </w:r>
    </w:p>
    <w:p>
      <w:pPr>
        <w:pStyle w:val="NormalnyWeb"/>
        <w:numPr>
          <w:ilvl w:val="2"/>
          <w:numId w:val="12"/>
        </w:numPr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wyjątkiem obiektów usługowych zlokalizowanych na działkach wydzielonych dopuszcza się bilansowanie miejsc postojowych zlokalizowanych wzdłuż ulic bezpośrednio obsługujących dany teren lub budynek; </w:t>
      </w:r>
    </w:p>
    <w:p>
      <w:pPr>
        <w:pStyle w:val="NormalnyWeb"/>
        <w:numPr>
          <w:ilvl w:val="2"/>
          <w:numId w:val="12"/>
        </w:numPr>
        <w:spacing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la terenów zabudowy mieszkaniowej dopuszcza się bilansowanie miejsc </w:t>
        <w:br/>
        <w:t>garażowych, a także miejsc parkingowych wbudowanych w budynek (np.</w:t>
        <w:br/>
        <w:t>w formie parkingu podziemnego).</w:t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numPr>
          <w:ilvl w:val="0"/>
          <w:numId w:val="12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następujące zasady obsługi w zakresie infrastruktury technicznej:</w:t>
      </w:r>
    </w:p>
    <w:p>
      <w:pPr>
        <w:pStyle w:val="NormalnyWeb"/>
        <w:numPr>
          <w:ilvl w:val="2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kresie zaopatrzenia w wodę przyjmuje się zasadę zbiorowego zaopatrzenia w wodę do celów socjalno-bytowych z gminnego systemu wodociągowego po jego rozbudowie; dopuszcza się zastosowanie lokalnego źródła zaopatrzenia w wodę spełniającego wymagania określone w przepisach szczególnych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rFonts w:cs="Arial" w:ascii="Arial" w:hAnsi="Arial"/>
        </w:rPr>
        <w:t xml:space="preserve">w zakresie odprowadzania ścieków </w:t>
      </w:r>
      <w:r>
        <w:rPr>
          <w:rFonts w:cs="Arial" w:ascii="Arial" w:hAnsi="Arial"/>
          <w:spacing w:val="-4"/>
        </w:rPr>
        <w:t>p</w:t>
      </w:r>
      <w:r>
        <w:rPr>
          <w:rFonts w:cs="Arial" w:ascii="Arial" w:hAnsi="Arial"/>
        </w:rPr>
        <w:t>rzyjmuje się zasadę wyposażenia obszaru objętego planem w system kanalizacji sanitarnej zakończony oczyszczalnią ścieków na terenie gminy Marcinowice lub pozwalający na przerzut ścieków do istniejących komunalnych oczyszczalni na terenie gmin sąsiednich;</w:t>
      </w:r>
    </w:p>
    <w:p>
      <w:pPr>
        <w:pStyle w:val="Normal"/>
        <w:numPr>
          <w:ilvl w:val="2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odprowadzania wód deszczowych:</w:t>
      </w:r>
    </w:p>
    <w:p>
      <w:pPr>
        <w:pStyle w:val="Normal"/>
        <w:numPr>
          <w:ilvl w:val="3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rowadzenie wód opadowych i roztopowych rozwiązać w oparciu </w:t>
        <w:br/>
        <w:t xml:space="preserve">o wewnętrzny układ kanalizacji deszczowej powiązany z systemem istniejących cieków powierzchniowych na warunkach określonych przez administratora cieku, </w:t>
      </w:r>
    </w:p>
    <w:p>
      <w:pPr>
        <w:pStyle w:val="Normal"/>
        <w:numPr>
          <w:ilvl w:val="3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dla nawierzchni utwardzonych, nieprzepuszczalnych o powierzchni powyżej 1000 m², wymagane jest zastosowanie urządzeń eliminujących </w:t>
      </w:r>
      <w:r>
        <w:rPr>
          <w:rFonts w:cs="Arial" w:ascii="Arial" w:hAnsi="Arial"/>
        </w:rPr>
        <w:t>substancje ropopochodne i zawiesiny, nie dotyczy to dróg i ulic jeśli zezwalają na to przepisy szczególne;</w:t>
      </w:r>
    </w:p>
    <w:p>
      <w:pPr>
        <w:pStyle w:val="Normal"/>
        <w:numPr>
          <w:ilvl w:val="2"/>
          <w:numId w:val="12"/>
        </w:numPr>
        <w:ind w:left="1080" w:right="141" w:hanging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w zakresie elektroenergetyki: </w:t>
      </w:r>
    </w:p>
    <w:p>
      <w:pPr>
        <w:pStyle w:val="Normal"/>
        <w:numPr>
          <w:ilvl w:val="3"/>
          <w:numId w:val="12"/>
        </w:numPr>
        <w:ind w:left="1260" w:right="141" w:hanging="360"/>
        <w:jc w:val="both"/>
        <w:rPr/>
      </w:pPr>
      <w:r>
        <w:rPr>
          <w:rFonts w:cs="Arial" w:ascii="Arial" w:hAnsi="Arial"/>
          <w:spacing w:val="-4"/>
        </w:rPr>
        <w:t xml:space="preserve">zasilanie w energię elektryczną z istniejących i </w:t>
      </w:r>
      <w:r>
        <w:rPr>
          <w:rFonts w:cs="Arial" w:ascii="Arial" w:hAnsi="Arial"/>
        </w:rPr>
        <w:t>planowanych sieci średniego i niskiego napięcia</w:t>
      </w:r>
      <w:r>
        <w:rPr>
          <w:rFonts w:cs="Arial" w:ascii="Arial" w:hAnsi="Arial"/>
          <w:spacing w:val="-4"/>
        </w:rPr>
        <w:t>,</w:t>
      </w:r>
    </w:p>
    <w:p>
      <w:pPr>
        <w:pStyle w:val="Normal"/>
        <w:numPr>
          <w:ilvl w:val="3"/>
          <w:numId w:val="12"/>
        </w:numPr>
        <w:ind w:left="1260" w:right="141" w:hanging="360"/>
        <w:jc w:val="both"/>
        <w:rPr/>
      </w:pPr>
      <w:r>
        <w:rPr>
          <w:rFonts w:cs="Arial" w:ascii="Arial" w:hAnsi="Arial"/>
        </w:rPr>
        <w:t xml:space="preserve">modernizacja i rozbudowa sieci zasilającej w postaci kabla ziemnego, dopuszcza się budowę linii napowietrznych wyłącznie w przypadku, gdy nie ma technicznych możliwości przeprowadzenia ich pod ziemią; </w:t>
      </w:r>
    </w:p>
    <w:p>
      <w:pPr>
        <w:pStyle w:val="NormalnyWeb"/>
        <w:numPr>
          <w:ilvl w:val="2"/>
          <w:numId w:val="12"/>
        </w:numPr>
        <w:spacing w:before="0" w:after="0"/>
        <w:jc w:val="both"/>
        <w:rPr/>
      </w:pPr>
      <w:r>
        <w:rPr>
          <w:rFonts w:cs="Arial" w:ascii="Arial" w:hAnsi="Arial"/>
        </w:rPr>
        <w:t xml:space="preserve">prowadzenie sieci oraz realizacja urządzeń infrastruktury technicznej jest możliwa w granicach całego obszaru objętego planem za wyjątkiem terenu oznaczonego symbolem KDG; </w:t>
      </w:r>
    </w:p>
    <w:p>
      <w:pPr>
        <w:pStyle w:val="NormalnyWeb"/>
        <w:spacing w:before="0" w:after="0"/>
        <w:ind w:left="5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§ 13.</w:t>
      </w:r>
      <w:r>
        <w:rPr>
          <w:rFonts w:cs="Arial" w:ascii="Arial" w:hAnsi="Arial"/>
        </w:rPr>
        <w:t xml:space="preserve"> Szczegółowe zasady i warunki scalania i podziału nieruchomości objętych planem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90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Minimalna powierzchnia działki wydzielanej na potrzeby lokalizacji:</w:t>
      </w:r>
    </w:p>
    <w:p>
      <w:pPr>
        <w:pStyle w:val="NormalnyWeb"/>
        <w:numPr>
          <w:ilvl w:val="3"/>
          <w:numId w:val="12"/>
        </w:numPr>
        <w:spacing w:before="0" w:after="0"/>
        <w:ind w:left="1259" w:hanging="357"/>
        <w:jc w:val="both"/>
        <w:rPr/>
      </w:pPr>
      <w:r>
        <w:rPr>
          <w:rFonts w:cs="Arial" w:ascii="Arial" w:hAnsi="Arial"/>
        </w:rPr>
        <w:t>budynku mieszkalnego jednorodzinnego:</w:t>
      </w:r>
    </w:p>
    <w:p>
      <w:pPr>
        <w:pStyle w:val="NormalnyWeb"/>
        <w:spacing w:before="0" w:after="0"/>
        <w:ind w:left="72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 wolnostojącego nie może być mniejsza niż 8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nyWeb"/>
        <w:spacing w:before="0" w:after="0"/>
        <w:ind w:left="72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w zabudowie bliźniaczej nie może być mniejsza niż 4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nyWeb"/>
        <w:numPr>
          <w:ilvl w:val="3"/>
          <w:numId w:val="12"/>
        </w:numPr>
        <w:spacing w:before="0" w:after="0"/>
        <w:ind w:left="125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szcza się wydzielenie działki mniejszej pod warunkiem, że jej cechy geometryczne i powierzchnia pozwolą na jej zagospodarowanie zgodnie z warunkami technicznymi określonymi w przepisach wykonawczych Prawa budowlanego oraz na zachowanie wskaźników, o których mowa </w:t>
        <w:br/>
        <w:t>w § 9 uchwały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dla zabudowy mieszkaniowej jednorodzinnej szeregowej, zabudowy mieszkaniowej wielorodzinnej oraz zabudowy usługowej nie ustala się minimalnej powierzchni wydzielanej działki, jej wielkość oraz cechy geometryczne muszą uwzględniać możliwość przyszłego zagospodarowania zgodnie z § 9 uchwały oraz wymagania wynikające</w:t>
        <w:br/>
        <w:t xml:space="preserve">z przepisów szczególnych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szerokość działki wydzielanej pod drogi wewnętrzne nie może być mniejsza niż: </w:t>
      </w:r>
    </w:p>
    <w:p>
      <w:pPr>
        <w:pStyle w:val="NormalnyWeb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10 m - dla obsługi zabudowy usługowej i mieszkaniowej wielorodzinnej, </w:t>
      </w:r>
    </w:p>
    <w:p>
      <w:pPr>
        <w:pStyle w:val="NormalnyWeb"/>
        <w:spacing w:before="0" w:after="0"/>
        <w:ind w:left="1080" w:hanging="0"/>
        <w:jc w:val="both"/>
        <w:rPr/>
      </w:pPr>
      <w:r>
        <w:rPr>
          <w:rFonts w:cs="Arial" w:ascii="Arial" w:hAnsi="Arial"/>
        </w:rPr>
        <w:t xml:space="preserve">- 6 m – dla obsługi wyłącznie zabudowy mieszkaniowej jednorodzinnej; 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dopuszcza się odstępstwo od warunków określonych w pkt od 1 do 3 </w:t>
        <w:br/>
        <w:t>w przypadku wykonywania podziałów mających na celu:</w:t>
      </w:r>
    </w:p>
    <w:p>
      <w:pPr>
        <w:pStyle w:val="NormalnyWeb"/>
        <w:numPr>
          <w:ilvl w:val="3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zielenie terenów niezbędnych dla realizacji i prawidłowego funkcjonowania obiektów i urządzeń infrastruktury technicznej</w:t>
        <w:br/>
        <w:t xml:space="preserve">i komunikacji, </w:t>
      </w:r>
    </w:p>
    <w:p>
      <w:pPr>
        <w:pStyle w:val="NormalnyWeb"/>
        <w:numPr>
          <w:ilvl w:val="3"/>
          <w:numId w:val="10"/>
        </w:numPr>
        <w:spacing w:before="0" w:after="0"/>
        <w:ind w:left="125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ji granic lub poprawy warunków zagospodarowania na działkach sąsiednich.</w:t>
      </w:r>
    </w:p>
    <w:p>
      <w:pPr>
        <w:pStyle w:val="NormalnyWeb"/>
        <w:spacing w:before="0" w:after="0"/>
        <w:ind w:left="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§ 14.</w:t>
      </w:r>
      <w:r>
        <w:rPr>
          <w:rFonts w:cs="Arial" w:ascii="Arial" w:hAnsi="Arial"/>
        </w:rPr>
        <w:t xml:space="preserve"> Nie ustala się sposobów i terminów tymczasowego zagospodarowania, urządzania i użytkowania terenów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5. </w:t>
      </w:r>
      <w:r>
        <w:rPr>
          <w:rFonts w:cs="Arial" w:ascii="Arial" w:hAnsi="Arial"/>
        </w:rPr>
        <w:t>Stawkę procentową służącą naliczeniu jednorazowej opłaty pobieranej</w:t>
        <w:br/>
        <w:t xml:space="preserve">z tytułu zbycia nieruchomości, której wartość wzrosła w związku z uchwaleniem planu miejscowego, ustala się na: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% - w stosunku do obszaru oznaczonego na rysunku planu symbolem M, dla terenów innych niż przeznaczone na cele budowy, rozbudowy i modernizacji infrastruktury technicznej i komunikacyjnej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§ 16</w:t>
      </w:r>
      <w:r>
        <w:rPr>
          <w:rFonts w:cs="Arial" w:ascii="Arial" w:hAnsi="Arial"/>
        </w:rPr>
        <w:t>. Wykonanie uchwały powierza się Wójtowi Gminy Marcinowice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§ 17.</w:t>
      </w:r>
      <w:r>
        <w:rPr>
          <w:rFonts w:cs="Arial" w:ascii="Arial" w:hAnsi="Arial"/>
        </w:rPr>
        <w:t xml:space="preserve"> Uchwała wchodzi w życie po upływie 30 dni od dnia jej ogłoszenia </w:t>
        <w:br/>
        <w:t xml:space="preserve">w Dzienniku Urzędowym Województwa Dolnośląskiego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Heading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ZASADNI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O </w:t>
      </w:r>
      <w:r>
        <w:rPr>
          <w:rFonts w:cs="Arial" w:ascii="Arial" w:hAnsi="Arial"/>
          <w:b/>
        </w:rPr>
        <w:t>UCHWAŁY NR  XX/102/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GMINY MARCINOW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5 lipca 2008r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ekstpodstawowy3"/>
        <w:suppressAutoHyphens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WWTekstpodstawowy3"/>
        <w:suppressAutoHyphens w:val="false"/>
        <w:ind w:firstLine="708"/>
        <w:rPr/>
      </w:pPr>
      <w:r>
        <w:rPr>
          <w:rFonts w:cs="Arial"/>
          <w:sz w:val="24"/>
          <w:szCs w:val="24"/>
        </w:rPr>
        <w:t xml:space="preserve">Do opracowania projektu zmiany miejscowego planu zagospodarowania przestrzennego przystąpiono na podstawie uchwały Nr X/52/07 Rady Gminy Marcinowice z dnia 17 lipca 2007 r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bszar objęty opracowaniem zlokalizowany jest po południowej stronie drogi krajowej nr 35, od południa i zachodu ograniczony jest terenami rolniczej przestrzeni produkcyjnej, od północy drogą krajową nr 35 oraz wyłączoną z eksploatacji linią kolejową relacji Wrocław – Jedlina Zdrój, od północnego-wschodu i wschodu drogą gruntową w kierunku na Kątki. Teren położony jest poza granicami obszarów objętych ochroną na podstawie przepisów o ochronie przyrody.</w:t>
      </w:r>
    </w:p>
    <w:p>
      <w:pPr>
        <w:pStyle w:val="TextBodyIndent"/>
        <w:widowControl w:val="false"/>
        <w:autoSpaceDE w:val="false"/>
        <w:ind w:left="283" w:firstLine="708"/>
        <w:rPr/>
      </w:pPr>
      <w:r>
        <w:rPr>
          <w:rFonts w:cs="Arial" w:ascii="Arial" w:hAnsi="Arial"/>
        </w:rPr>
        <w:t xml:space="preserve">Proponowana zmiana planu zagospodarowania przestrzennego wsi Marcinowice zatwierdzonego uchwałą nr XXXVII/220/06 Rady Gminy Marcinowice z dnia 12 kwietnia 2006 r. ma na celu zmianę przeznaczenia terenów produkcyjno usługowych (11 P/U) o powierzchni ca 20 ha na tereny z przeznaczeniem pod mieszkalnictwo tj. budownictwo mieszkaniowe jedno i wielorodzinn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ostał sporządzony zgodnie z wymogami art. 15 ust. 2 Ustawy z dnia 27 marca 2003r. o planowaniu i zagospodarowaniu przestrzennym.</w:t>
      </w:r>
    </w:p>
    <w:p>
      <w:pPr>
        <w:pStyle w:val="WWTekstpodstawowy3"/>
        <w:suppressAutoHyphens w:val="false"/>
        <w:ind w:firstLine="708"/>
        <w:rPr/>
      </w:pPr>
      <w:r>
        <w:rPr>
          <w:rFonts w:cs="Arial"/>
          <w:sz w:val="24"/>
          <w:szCs w:val="24"/>
        </w:rPr>
        <w:t>Projekt był wyłożony do publicznego wglądu w dniach od 26 lutego 2008 r.                            do 18 marca 2008 r. Debata publiczna odbyła się w dniu 17 marca 2008 r. w Urzędzie Gminy w Marcinowicach. W okresie wyłożenia do publicznego wglądu oraz terminie 14 dni po wyłożeniu nie wniesiono uwag do projektu zmiany planu - projekt może być skierowany do uchwale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ZASADNIENIE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DO </w:t>
      </w:r>
      <w:r>
        <w:rPr>
          <w:rFonts w:cs="Arial"/>
          <w:sz w:val="22"/>
          <w:szCs w:val="22"/>
        </w:rPr>
        <w:t>UCHWAŁY NR  XX/102/08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DY  GMINY MARCINOWICE</w:t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>z dnia 25 lipca 2008 roku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283"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Tekstpodstawowy3"/>
        <w:suppressAutoHyphens w:val="false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Tekstpodstawowy3"/>
        <w:suppressAutoHyphens w:val="false"/>
        <w:ind w:firstLine="708"/>
        <w:rPr>
          <w:rFonts w:cs="Arial"/>
          <w:szCs w:val="22"/>
        </w:rPr>
      </w:pPr>
      <w:r>
        <w:rPr>
          <w:rFonts w:cs="Arial"/>
          <w:szCs w:val="22"/>
        </w:rPr>
        <w:t>Do opracowania projektu zmiany miejscowego planu zagospodarowania przestrzennego przystąpiono na podstawie uchwały Nr X/52/07 Rady Gminy Marcinowice</w:t>
        <w:br/>
        <w:t xml:space="preserve">z dnia 17 lipca 2007 r. 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</w:rPr>
        <w:t>Obszar objęty opracowaniem zlokalizowany jest po południowej stronie drogi krajowej</w:t>
        <w:br/>
        <w:t>nr 35, od południa i zachodu ograniczony jest terenami rolniczej przestrzeni produkcyjnej, od północy drogą krajową nr 35 oraz wyłączoną z eksploatacji linią kolejową relacji Wrocław – Jedlina Zdrój, od północnego-wschodu i wschodu drogą gruntową w kierunku na Kątki. Teren położony jest poza granicami obszarów objętych ochroną na podstawie przepisów</w:t>
        <w:br/>
        <w:t>o ochronie przyrody.</w:t>
      </w:r>
    </w:p>
    <w:p>
      <w:pPr>
        <w:pStyle w:val="TextBodyIndent"/>
        <w:widowControl w:val="false"/>
        <w:autoSpaceDE w:val="false"/>
        <w:ind w:left="283" w:firstLine="708"/>
        <w:rPr/>
      </w:pPr>
      <w:r>
        <w:rPr>
          <w:szCs w:val="22"/>
        </w:rPr>
        <w:t>Proponowana zmiana planu zagospodarowania przestrzennego wsi Marcinowice zatwierdzonego uchwałą nr XXXVII/220/06 Rady Gminy Marcinowice z dnia 12 kwietnia 2006 r. ma na celu zmianę przeznaczenia terenów produkcyjno usługowych (11 P/U)</w:t>
        <w:br/>
        <w:t xml:space="preserve">o powierzchni ca 20 ha na tereny z przeznaczeniem pod mieszkalnictwo tj. budownictwo mieszkaniowe jedno i wielorodzinne. 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został sporządzony zgodnie z wymogami art. 15 ust. 2 Ustawy z dnia 27 marca 2003r. o planowaniu i zagospodarowaniu przestrzennym.</w:t>
      </w:r>
    </w:p>
    <w:p>
      <w:pPr>
        <w:pStyle w:val="WWTekstpodstawowy3"/>
        <w:suppressAutoHyphens w:val="false"/>
        <w:ind w:firstLine="708"/>
        <w:rPr>
          <w:szCs w:val="22"/>
        </w:rPr>
      </w:pPr>
      <w:r>
        <w:rPr>
          <w:szCs w:val="22"/>
        </w:rPr>
        <w:t>Projekt był wyłożony do publicznego wglądu w dniach od 26 lutego 2008 r.                            do 18 marca 2008 r. Debata publiczna odbyła się w dniu 17 marca 2008 r. w Urzędzie Gminy w Marcinowicach. W okresie wyłożenia do publicznego wglądu oraz terminie 14 dni po wyłożeniu nie wniesiono uwag do projektu zmiany planu - projekt może być skierowany</w:t>
        <w:br/>
        <w:t>do uchwaleni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rPr/>
      </w:pPr>
      <w:r>
        <w:rPr>
          <w:rFonts w:cs="Arial" w:ascii="Arial" w:hAnsi="Arial"/>
          <w:b/>
        </w:rPr>
        <w:t xml:space="preserve">Załącznik nr 2 do uchwały nr .......................... </w:t>
        <w:br/>
        <w:t>Rady Gminy Marcinowice z dnia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ierający informacje o sposobie rozpatrzenia uwag do projektu zmiany planu oraz</w:t>
        <w:br/>
        <w:t>o sposobie realizacji, zapisanych w planie, inwestycji z zakresu infrastruktury technicznej należących do zadań własnych gminy oraz zasadach ich finans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trzygnięcie o sposobie rozpatrzenia uwag do projektu plan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ójt ogłosił za pomocą obwieszczenia zamieszczonego w dniu 19 lutego 2008 r. w Tygodniku „Panorama” ukazującego się wraz z dziennikiem „Polska – Gazeta Wrocławska” oraz na tablicy ogłoszeń Urzędu Gminy w Marcinowicach </w:t>
        <w:br/>
        <w:t>o wyłożeniu do publicznego wglądu projektu zmiany miejscowego planu zagospodarowania przestrzennego wsi Marcinowice wraz z prognozą oddziaływania na środowisko.</w:t>
      </w:r>
    </w:p>
    <w:p>
      <w:pPr>
        <w:pStyle w:val="Tekstpodstawowywcity3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Wyłożenie planu ustalono na okres od 26 lutego do 18 marca 2008 r.</w:t>
        <w:br/>
        <w:t>w siedzibie Urzędu Gminy w Marcinowicach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yskusja publiczna odbyła się dnia 17 marca 2008 r. Natomiast uwagi na piśmie do projektu zmiany miejscowego planu zagospodarowania przestrzennego do Wójta Gminy Marcinowice można było składać do dnia 1 kwietnia 2008 r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o projektu zmiany planu nie wniesiono uwag w okresie przewidzianym na ich składanie jak również w trakcie dyskusji publicznej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</w:rPr>
        <w:t xml:space="preserve">Rozstrzygnięcie o sposobie realizacji, zapisanych w planie inwestycji </w:t>
        <w:br/>
        <w:t>z zakresu infrastruktury technicznej należących do zadań własnych gminy oraz zasad ich finansowan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a potrzeby projektu zmiany miejscowego planu zagospodarowania przestrzennego wsi Marcinowice wykonano prognozę skutków finansowych uchwalenia zmiany planu miejscowego. Z dokonanej syntezy wydatków i wpływów do budżetu wynika, że efektem pełnej realizacji ustaleń planu (zabudowy terenu) będą wpływy z tytułu podatku od nieruchomości w okresach rocznych na poziomie 592 tysięcy złotych. Gmina nie będąc właścicielem terenów nie poniesie kosztów związanych z transformacją terenu i jego wyłączeniem z produkcji roln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40"/>
      </w:pPr>
      <w:rPr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913"/>
        </w:tabs>
        <w:ind w:left="1913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2633"/>
        </w:tabs>
        <w:ind w:left="2633" w:hanging="360"/>
      </w:pPr>
      <w:rPr/>
    </w:lvl>
    <w:lvl w:ilvl="3">
      <w:start w:val="1"/>
      <w:numFmt w:val="bullet"/>
      <w:lvlText w:val=""/>
      <w:lvlJc w:val="left"/>
      <w:pPr>
        <w:tabs>
          <w:tab w:val="num" w:pos="3353"/>
        </w:tabs>
        <w:ind w:left="33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3"/>
        </w:tabs>
        <w:ind w:left="40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3"/>
        </w:tabs>
        <w:ind w:left="47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3"/>
        </w:tabs>
        <w:ind w:left="55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3"/>
        </w:tabs>
        <w:ind w:left="62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3"/>
        </w:tabs>
        <w:ind w:left="69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90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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680"/>
        </w:tabs>
        <w:ind w:left="468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260"/>
        </w:tabs>
        <w:ind w:left="126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260"/>
        </w:tabs>
        <w:ind w:left="126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98"/>
        </w:tabs>
        <w:ind w:left="1098" w:hanging="39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40:00Z</dcterms:created>
  <dc:creator>Bartłomiej Strózik</dc:creator>
  <dc:description/>
  <cp:keywords/>
  <dc:language>en-US</dc:language>
  <cp:lastModifiedBy>Twoja nazwa użytkownika</cp:lastModifiedBy>
  <cp:lastPrinted>2008-07-28T13:39:00Z</cp:lastPrinted>
  <dcterms:modified xsi:type="dcterms:W3CDTF">2011-10-19T12:21:00Z</dcterms:modified>
  <cp:revision>17</cp:revision>
  <dc:subject/>
  <dc:title>/Projekt/</dc:title>
</cp:coreProperties>
</file>