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I/296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MARCIN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4 października 200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miejscowego planu zagospodarowania przestrzennego części wsi Sa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18 ust. 2 pkt. 5 oraz art. 40 ust. 1 i 2 ustawy z dnia 8 marca 1990 roku o samorządzie gminnym / jednolity tekst Dz. U. Nr 142, poz. 1591 z 2001 roku z późniejszymi zmianami /, art. 26 ustawy z dnia 7 lipca 1994 roku o zagospodarowaniu przestrzennym / jednolity tekst  Dz. U. Nr 15 poz. 139 z 1999 roku ze zmianami / oraz w związku z Uchwałą Nr XXXVI/257/2002 Rady Gminy Marcinowice z dnia 05 kwietnia 2002 roku w sprawie przystąpienia do sporządzenia miejscowego planu zagospodarowania przestrzennego części wsi Sa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uchw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IEJSCOWY PLAN ZAGOSPODAROWANIA PRZESTRZENNEGO części wsi Sady zwanej dalej planem miejscowy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 – przepisy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iejscowym planem zagospodarowania przestrzennego objęto obszar o powierzchni ok. 5,5 ha położony na terenie wsi Sady – działki 265/1, 265/2 i 267/1, przylegały do zachodniej części zainwestowania wiejskiego, zgodnie z oznaczeniem na załączniku graficznym przedkładanym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em regulacji zawartych w ustaleniach planu miejscowego jest:</w:t>
      </w:r>
    </w:p>
    <w:p>
      <w:pPr>
        <w:pStyle w:val="Normal"/>
        <w:numPr>
          <w:ilvl w:val="0"/>
          <w:numId w:val="7"/>
        </w:numPr>
        <w:rPr/>
      </w:pPr>
      <w:r>
        <w:rPr/>
        <w:t>realizacja zamierzeń gminy  w zakresie zaspokojenia potrzeb mieszkaniowych poprzez zapewnienie przygotowanych terenów dla zabudowy jednorodzinnej z możliwością lokalizacji usług o charakterze bytowym,</w:t>
      </w:r>
    </w:p>
    <w:p>
      <w:pPr>
        <w:pStyle w:val="Normal"/>
        <w:numPr>
          <w:ilvl w:val="0"/>
          <w:numId w:val="7"/>
        </w:numPr>
        <w:rPr/>
      </w:pPr>
      <w:r>
        <w:rPr/>
        <w:t>ochrona interesu publicznego w szczególności w zakresie spełnienia wymogów wynikających z potrzeb ochrony środowis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egralną częścią planu miejscowego jest rysunek planu stanowiący załącznik do niniejszej uchwały,</w:t>
      </w:r>
    </w:p>
    <w:p>
      <w:pPr>
        <w:pStyle w:val="Normal"/>
        <w:numPr>
          <w:ilvl w:val="0"/>
          <w:numId w:val="1"/>
        </w:numPr>
        <w:rPr/>
      </w:pPr>
      <w:r>
        <w:rPr/>
        <w:t>Oznaczenia graficzne występujące w rysunku planu są obowiązującymi ustaleniami planu miejscowego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przepisach niniejszej uchwały jest mowa 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lanie miejscowym </w:t>
      </w:r>
      <w:r>
        <w:rPr/>
        <w:t>– należy przez to rozumieć ustalenia planu, o którym mowa w § 1 uchwały, o ile z treści przepisu nie wynika inaczej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uchwale </w:t>
      </w:r>
      <w:r>
        <w:rPr/>
        <w:t>– należy przez to rozumieć niniejszą uchwałę Rady Gminy Marcinowice, o ile z treści przepisu nie wynika inaczej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rzepisach szczególnych i odrębnych </w:t>
      </w:r>
      <w:r>
        <w:rPr/>
        <w:t>– należy przez to rozumieć przepisy ustaw wraz z aktami wykonawczymi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rysunku planu </w:t>
      </w:r>
      <w:r>
        <w:rPr/>
        <w:t>– należy przez to rozumieć rysunek planu sporządzony na mapie sytuacyjno – wysokościowej w skali 1 : 2000 stanowiący załącznik graficzny do niniejszej uchwały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obszarze </w:t>
      </w:r>
      <w:r>
        <w:rPr/>
        <w:t>– należy przez to rozumieć obszar o określonym rodzaju przeznaczenia wyznaczony na rysunku planu liniami rozgraniczającymi lub granicami opracowania plan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usługach bytowych </w:t>
      </w:r>
      <w:r>
        <w:rPr/>
        <w:t>– należy przez to rozumieć drobny handel, „małą gastronomię” czy niewielki pensjonat lub inne związane bezpośrednio z zamieszkiwaniem lub takie jak biura rachunkowe, ubezpieczeniowe, gabinety lekarskie i stomatologiczne prowadzone w samym obiekcie mieszkalnym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zedmiotem ustaleń planu miejscowego jest teren zabudowy mieszkaniowej jednorodzinnej wraz z niezbędną infrastrukturą przyłączeniową oraz funkcjami towarzyszącymi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a terenie, o którym mowa w ust. 1 ustala się przeznaczenie podstawowe związane z mieszkalnictwem oraz przeznaczenie dopuszczalne w postaci usług bytowych i towarzyszące stanowiące sieci i urządzenia infrastruktury technicznej, także zieleń, oznaczone na rysunku planu odpowiednio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obszary  mieszkalnictwa jednorodzinnego oznaczone symbolem</w:t>
        <w:tab/>
        <w:t xml:space="preserve">- </w:t>
      </w:r>
      <w:r>
        <w:rPr>
          <w:b/>
        </w:rPr>
        <w:t xml:space="preserve"> M,</w:t>
      </w:r>
    </w:p>
    <w:p>
      <w:pPr>
        <w:pStyle w:val="Normal"/>
        <w:numPr>
          <w:ilvl w:val="1"/>
          <w:numId w:val="4"/>
        </w:numPr>
        <w:rPr/>
      </w:pPr>
      <w:r>
        <w:rPr/>
        <w:t>obszary komunikacji publicznej oznaczone symbolem</w:t>
        <w:tab/>
        <w:tab/>
        <w:t>-</w:t>
      </w:r>
      <w:r>
        <w:rPr>
          <w:b/>
        </w:rPr>
        <w:t>Kd,</w:t>
      </w:r>
    </w:p>
    <w:p>
      <w:pPr>
        <w:pStyle w:val="Normal"/>
        <w:numPr>
          <w:ilvl w:val="1"/>
          <w:numId w:val="4"/>
        </w:numPr>
        <w:rPr/>
      </w:pPr>
      <w:r>
        <w:rPr/>
        <w:t>obszary zieleni oznaczone symbolem</w:t>
        <w:tab/>
        <w:tab/>
        <w:tab/>
        <w:tab/>
        <w:t xml:space="preserve">- </w:t>
      </w:r>
      <w:r>
        <w:rPr>
          <w:b/>
        </w:rPr>
        <w:t>Z</w:t>
      </w:r>
    </w:p>
    <w:p>
      <w:pPr>
        <w:pStyle w:val="Normal"/>
        <w:numPr>
          <w:ilvl w:val="0"/>
          <w:numId w:val="4"/>
        </w:numPr>
        <w:rPr/>
      </w:pPr>
      <w:r>
        <w:rPr/>
        <w:t>Tereny, o których mowa w ust. 2 winny być w całości wykorzystywane na cele zgodne z ich przeznaczeniem, dopuszcza się realizację funkcji towarzyszących w miejscach oraz na zasadach określonych w dalszych przepisach uchwał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ZDZIAŁ II – przepisy szczegół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znacza się obszary zabudowy mieszkalnictwa jednorodzinnego oznaczone na rysunku planu symbolem </w:t>
      </w:r>
      <w:r>
        <w:rPr>
          <w:b/>
        </w:rPr>
        <w:t>M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Na obszarach, o których mowa w ust. 1 przewiduje się realizację budownictwa jednorodzinnego na następujących zasadach:</w:t>
      </w:r>
    </w:p>
    <w:p>
      <w:pPr>
        <w:pStyle w:val="Normal"/>
        <w:numPr>
          <w:ilvl w:val="1"/>
          <w:numId w:val="2"/>
        </w:numPr>
        <w:rPr/>
      </w:pPr>
      <w:r>
        <w:rPr/>
        <w:t>wysokość budynków do 1,5 kondygnacji nadziemnych,</w:t>
      </w:r>
    </w:p>
    <w:p>
      <w:pPr>
        <w:pStyle w:val="Normal"/>
        <w:numPr>
          <w:ilvl w:val="1"/>
          <w:numId w:val="2"/>
        </w:numPr>
        <w:rPr/>
      </w:pPr>
      <w:r>
        <w:rPr/>
        <w:t>podpiwniczenie może być realizowane w taki sposób, by w konsekwencji poziom posadowienia posadzki parteru  nie przekraczał wysokości 60 cm ponad poziom istniejącego terenu,</w:t>
      </w:r>
    </w:p>
    <w:p>
      <w:pPr>
        <w:pStyle w:val="Normal"/>
        <w:numPr>
          <w:ilvl w:val="1"/>
          <w:numId w:val="2"/>
        </w:numPr>
        <w:rPr/>
      </w:pPr>
      <w:r>
        <w:rPr/>
        <w:t>nie zezwala się na rozwiązania półpodestowe obiektów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chy należy przewidzieć dwu i wielospadowe, z zasadniczą kalenicą równoległą do dłuższego boku budynku, kryte dachówką lub elementami dachówkopodobnymi, </w:t>
      </w:r>
    </w:p>
    <w:p>
      <w:pPr>
        <w:pStyle w:val="Normal"/>
        <w:numPr>
          <w:ilvl w:val="1"/>
          <w:numId w:val="2"/>
        </w:numPr>
        <w:rPr/>
      </w:pPr>
      <w:r>
        <w:rPr/>
        <w:t>nachylenie połaci dachówkowych symetryczne od 27° - 45°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rchitektura obiektów winna nawiązywać do regionalnych tradycji w budownictwie mieszkalnym wiejskim i odpowiadać charakterowi funkcji i miejsca </w:t>
      </w:r>
    </w:p>
    <w:p>
      <w:pPr>
        <w:pStyle w:val="Normal"/>
        <w:numPr>
          <w:ilvl w:val="1"/>
          <w:numId w:val="2"/>
        </w:numPr>
        <w:rPr/>
      </w:pPr>
      <w:r>
        <w:rPr/>
        <w:t>do robót wykończeniowych zaleca się stosowanie naturalnych materiałów  takich jak: kamień, drewno, ceramika budowlana, tynki mineralne it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bszarów przeznaczonych na cele mieszkaniowe należy przyjąć następujące zasady zagospodarowania terenu:</w:t>
      </w:r>
    </w:p>
    <w:p>
      <w:pPr>
        <w:pStyle w:val="Normal"/>
        <w:numPr>
          <w:ilvl w:val="1"/>
          <w:numId w:val="2"/>
        </w:numPr>
        <w:rPr/>
      </w:pPr>
      <w:r>
        <w:rPr/>
        <w:t>dopuszcza się  dodatkowe podziały  wewnętrzne obszarów dla wydzielenia odrębnych działek budowlanych,</w:t>
      </w:r>
    </w:p>
    <w:p>
      <w:pPr>
        <w:pStyle w:val="Normal"/>
        <w:numPr>
          <w:ilvl w:val="1"/>
          <w:numId w:val="2"/>
        </w:numPr>
        <w:rPr/>
      </w:pPr>
      <w:r>
        <w:rPr/>
        <w:t>powierzchnia pojedynczej działki nie może być mniejsza niż 1000 m²,</w:t>
      </w:r>
    </w:p>
    <w:p>
      <w:pPr>
        <w:pStyle w:val="Normal"/>
        <w:numPr>
          <w:ilvl w:val="1"/>
          <w:numId w:val="2"/>
        </w:numPr>
        <w:rPr/>
      </w:pPr>
      <w:r>
        <w:rPr/>
        <w:t>na poszczególnych działkach przewiduje się wyłącznie zabudowę jednoobiektową bez możliwości realizacji dodatkowej kubatury,</w:t>
      </w:r>
    </w:p>
    <w:p>
      <w:pPr>
        <w:pStyle w:val="Normal"/>
        <w:numPr>
          <w:ilvl w:val="1"/>
          <w:numId w:val="2"/>
        </w:numPr>
        <w:rPr/>
      </w:pPr>
      <w:r>
        <w:rPr/>
        <w:t>powierzchnia zabudowana poszczególnych nieruchomości nie może przekraczać 30 % powierzchni,</w:t>
      </w:r>
    </w:p>
    <w:p>
      <w:pPr>
        <w:pStyle w:val="Normal"/>
        <w:numPr>
          <w:ilvl w:val="1"/>
          <w:numId w:val="2"/>
        </w:numPr>
        <w:rPr/>
      </w:pPr>
      <w:r>
        <w:rPr/>
        <w:t>tereny zainwestowane należy przeznaczyć na cele zieleni towarzyszącej ozdobnej oraz ogrodów przydomowych,</w:t>
      </w:r>
    </w:p>
    <w:p>
      <w:pPr>
        <w:pStyle w:val="Normal"/>
        <w:numPr>
          <w:ilvl w:val="1"/>
          <w:numId w:val="2"/>
        </w:numPr>
        <w:rPr/>
      </w:pPr>
      <w:r>
        <w:rPr/>
        <w:t>parkingi i garaże dla obiektów projektowanych należy przewidzieć w granicach posesji, których dotyczą,</w:t>
      </w:r>
    </w:p>
    <w:p>
      <w:pPr>
        <w:pStyle w:val="Normal"/>
        <w:numPr>
          <w:ilvl w:val="1"/>
          <w:numId w:val="2"/>
        </w:numPr>
        <w:rPr/>
      </w:pPr>
      <w:r>
        <w:rPr/>
        <w:t>obowiązujące linie zabudowy dla obszarów od strony dróg dojazdowych wynoszą 10,0 m, natomiast nieprzekraczalne linie zabudowy od strony dróg wewnętrznych wynoszą minimum 6,0 metrów,</w:t>
      </w:r>
    </w:p>
    <w:p>
      <w:pPr>
        <w:pStyle w:val="Normal"/>
        <w:numPr>
          <w:ilvl w:val="1"/>
          <w:numId w:val="2"/>
        </w:numPr>
        <w:rPr/>
      </w:pPr>
      <w:r>
        <w:rPr/>
        <w:t>maksymalna ilość działek jakie można wydzielić nie może przekraczać liczby 25, natomiast średnia wielkość działek nie może być mniejsza niż 2000 m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uszcza się na obszarach wymienionych w ust. 1 prowadzenie działalności usługowej na następujących warunkach:</w:t>
      </w:r>
    </w:p>
    <w:p>
      <w:pPr>
        <w:pStyle w:val="Normal"/>
        <w:numPr>
          <w:ilvl w:val="1"/>
          <w:numId w:val="2"/>
        </w:numPr>
        <w:rPr/>
      </w:pPr>
      <w:r>
        <w:rPr/>
        <w:t>brak negatywnego oddziaływania funkcji na środowisko lokalne,</w:t>
      </w:r>
    </w:p>
    <w:p>
      <w:pPr>
        <w:pStyle w:val="Normal"/>
        <w:numPr>
          <w:ilvl w:val="1"/>
          <w:numId w:val="2"/>
        </w:numPr>
        <w:rPr/>
      </w:pPr>
      <w:r>
        <w:rPr/>
        <w:t>lokalizacja usług musi odbywać się w formie wbudowanej lub dobudowanej do podstawowego obiektu,</w:t>
      </w:r>
    </w:p>
    <w:p>
      <w:pPr>
        <w:pStyle w:val="Normal"/>
        <w:numPr>
          <w:ilvl w:val="1"/>
          <w:numId w:val="2"/>
        </w:numPr>
        <w:rPr/>
      </w:pPr>
      <w:r>
        <w:rPr/>
        <w:t>zakres usług nie może wpływać na znaczne zwiększenie ruchu pojazdów,</w:t>
      </w:r>
    </w:p>
    <w:p>
      <w:pPr>
        <w:pStyle w:val="Normal"/>
        <w:numPr>
          <w:ilvl w:val="1"/>
          <w:numId w:val="2"/>
        </w:numPr>
        <w:rPr/>
      </w:pPr>
      <w:r>
        <w:rPr/>
        <w:t>nie zezwala się na prowadzenie działalności podmiotu w godzinach noc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uszcza się na obszarach, o których mowa w ust. 1 dokonywanie podziałów wewnętrznych na warunkach określonych w rysunku planu, w sposób umożliwiający realizację budownictwa wolnostojącego lub bliźniaczego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fazie dokonywania wewnętrznych podziałów geodezyjnych zmierzających do wydzielenia poszczególnych działek budowlanych należy przewidzieć konieczność wydzielenia wewnętrznych dróg oraz na obszarze M, Z powierzchni wspólnego użytkowania przeznaczonego na cele zieleni i rekreacji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znacza się obszary komunikacji publicznej oznaczone na rysunku planu kolejną cyfrą oraz symbolem </w:t>
      </w:r>
      <w:r>
        <w:rPr>
          <w:b/>
        </w:rPr>
        <w:t>Kd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bszarów wymienionych w ust. 1 ustala się następujące parametry:</w:t>
      </w:r>
    </w:p>
    <w:p>
      <w:pPr>
        <w:pStyle w:val="Normal"/>
        <w:numPr>
          <w:ilvl w:val="1"/>
          <w:numId w:val="6"/>
        </w:numPr>
        <w:rPr/>
      </w:pPr>
      <w:r>
        <w:rPr/>
        <w:t>drogi oznaczone symbolem Kd należy projektować w kategorii drogi dojazdowej o szerokości w liniach rozgraniczających odpowiednio:</w:t>
      </w:r>
    </w:p>
    <w:p>
      <w:pPr>
        <w:pStyle w:val="Normal"/>
        <w:numPr>
          <w:ilvl w:val="2"/>
          <w:numId w:val="6"/>
        </w:numPr>
        <w:rPr/>
      </w:pPr>
      <w:r>
        <w:rPr/>
        <w:t>15,0 metrów dla 1. Kd i 2. Kd</w:t>
      </w:r>
    </w:p>
    <w:p>
      <w:pPr>
        <w:pStyle w:val="Normal"/>
        <w:numPr>
          <w:ilvl w:val="2"/>
          <w:numId w:val="6"/>
        </w:numPr>
        <w:rPr/>
      </w:pPr>
      <w:r>
        <w:rPr/>
        <w:t>12,0 metrów 3. K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w obszarach komunikacji publicznej zezwala się na prowadzenie sieci infrastruktury technicznej oraz urządzeń z nimi związanych, niezbędnych dla funkcjonowania przedmiotowego zespołu mieszkaniowego,</w:t>
      </w:r>
    </w:p>
    <w:p>
      <w:pPr>
        <w:pStyle w:val="Normal"/>
        <w:numPr>
          <w:ilvl w:val="1"/>
          <w:numId w:val="6"/>
        </w:numPr>
        <w:rPr/>
      </w:pPr>
      <w:r>
        <w:rPr/>
        <w:t>na obszarach wymienionych w ust. 1 zezwala się na lokalizowanie także urządzeń bezpośrednio związanych z eksploatacją dróg,</w:t>
      </w:r>
    </w:p>
    <w:p>
      <w:pPr>
        <w:pStyle w:val="Normal"/>
        <w:numPr>
          <w:ilvl w:val="1"/>
          <w:numId w:val="6"/>
        </w:numPr>
        <w:rPr/>
      </w:pPr>
      <w:r>
        <w:rPr/>
        <w:t>istniejące w pasie drogi 3. Kd wodociąg adaptuje się wraz z możliwością wykorzystania dla celów zaopatrzenia w wodę projektowanego zespołu mieszkaniowego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a terenu objętego miejscowym planem przewiduje się następujące zasady wyposażenia w medi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Zaopatrzenie projektowanej zabudowy w wodę w oparciu o istniejący i podlegający rozbudowie wodociąg,</w:t>
      </w:r>
    </w:p>
    <w:p>
      <w:pPr>
        <w:pStyle w:val="Normal"/>
        <w:numPr>
          <w:ilvl w:val="0"/>
          <w:numId w:val="3"/>
        </w:numPr>
        <w:rPr/>
      </w:pPr>
      <w:r>
        <w:rPr/>
        <w:t>Odprowadzenie ścieków należy projektować z uwzględnieniem konieczności realizacji indywidualnych przydomowych lub grupowych oczyszczalni ścieków z możliwością rozsączkowania oczyszczonych wód po terenie własnej nieruchomości,</w:t>
      </w:r>
    </w:p>
    <w:p>
      <w:pPr>
        <w:pStyle w:val="Normal"/>
        <w:numPr>
          <w:ilvl w:val="0"/>
          <w:numId w:val="3"/>
        </w:numPr>
        <w:rPr/>
      </w:pPr>
      <w:r>
        <w:rPr/>
        <w:t>Odprowadzenie wód deszczowych po terenie własnym lub poprzez gromadzenie w indywidualnych zbiornikach z wykorzystaniem do celów gospodarczych,</w:t>
      </w:r>
    </w:p>
    <w:p>
      <w:pPr>
        <w:pStyle w:val="Normal"/>
        <w:numPr>
          <w:ilvl w:val="0"/>
          <w:numId w:val="3"/>
        </w:numPr>
        <w:rPr/>
      </w:pPr>
      <w:r>
        <w:rPr/>
        <w:t>Do celów bytowych i grzewczych przyjmuje się ekologiczne źródła energii w postaci gazu ze zbiorników oraz zezwala się na instalowanie innych ekologicznych źródeł typu olej opałowy, instalacje solarne itp,</w:t>
      </w:r>
    </w:p>
    <w:p>
      <w:pPr>
        <w:pStyle w:val="Normal"/>
        <w:numPr>
          <w:ilvl w:val="0"/>
          <w:numId w:val="3"/>
        </w:numPr>
        <w:rPr/>
      </w:pPr>
      <w:r>
        <w:rPr/>
        <w:t>Stałe nieczystości bytowe należy gromadzić w miejscach do tego przeznaczonych w sposób zapewniający ochronę środowiska i ich unieszkodliwienie wg przyjętego na terenie Gminy systemu.</w:t>
      </w:r>
    </w:p>
    <w:p>
      <w:pPr>
        <w:pStyle w:val="Normal"/>
        <w:numPr>
          <w:ilvl w:val="0"/>
          <w:numId w:val="3"/>
        </w:numPr>
        <w:rPr/>
      </w:pPr>
      <w:r>
        <w:rPr/>
        <w:t>Wszystkie sieci przesyłowe i instalacje przyłączeniowe mogą być realizowane w pasie drogowym w uzgodnieniu z zarządcą drogi,</w:t>
      </w:r>
    </w:p>
    <w:p>
      <w:pPr>
        <w:pStyle w:val="Normal"/>
        <w:numPr>
          <w:ilvl w:val="0"/>
          <w:numId w:val="3"/>
        </w:numPr>
        <w:rPr/>
      </w:pPr>
      <w:r>
        <w:rPr/>
        <w:t>W fazie opracowania projektu budowlanego dla dróg i infrastruktury technicznej należy uwzględnić konieczność przełożenia istniejącej napowietrznej sieci energetycznej jako kabla instalacji doziemnej w pasach linii rozgraniczającej dróg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oszczególne obszary do czasu realizacji inwestycji wskazanych planem mogą być użytkowane w sposób dotychczasowy, tj. rolniczy jednakże bez możliwości zabudowy siedlisk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  - przepisy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racą moc ustalenia miejscowego planu ogólnego zagospodarowania przestrzennego gminy Marcinowice zatwierdzonego Uchwałą  Nr X I/35/89 Rady Gminy Marcinowice z dnia 14 grudnia 1989 r. ( Dz. Urz. WW 2/90, poz. 49 ) w części dotyczącej obszaru wymienionego w § 1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godnie z art. 10 ust. 3 oraz art. 36 ust. 3 uchwały o zagospodarowaniu przestrzennym ustala się jednorazową opłatę od wzrostu wartości nieruchomości w wysokości 20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ykonanie niniejszej uchwały powierza się Zarządowi Gminy Marcinow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iejscowy plan zagospodarowania przestrzennego wchodzi w życie po upływie 14 dni od daty ogłoszenia jego w Dzienniku Urzędowym Województwa Dolno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o  uchwały Rady Gminy Marcinowice w sprawie zmiany miejscowego planu ogólnego zagospodarowania przestrzennego części wsi Sa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 wnioskiem o zmianę planu zagospodarowania przestrzennego części wsi Sady – działki nr 265/1, 265/2, 267/1 o powierzchni ok. 5,5 ha, wystąpił właściciel terenu objętego opracowaniem Pan Marcin Melski zam. Ul. 11-go listopada 50 w Dzierżoniow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zedmiotem uchwały jest zmiana obowiązujących ustaleń planu z użytkowania rolniczego ( ograniczonego przebiegiem sieci wysokiego napięcia i wodociągiem przesyłowym dla potrzeb wsi Sady ), na mieszkalnictwo z dopuszczeniem funkcji towarzyszącej usługowej nieuciążliwej.</w:t>
      </w:r>
    </w:p>
    <w:p>
      <w:pPr>
        <w:pStyle w:val="Normal"/>
        <w:ind w:firstLine="708"/>
        <w:rPr/>
      </w:pPr>
      <w:r>
        <w:rPr/>
        <w:t>W wyniku przeprowadzonej oceny obowiązującego planu ogólnego zagospodarowania przestrzennego oraz analizy zgłoszonego wniosku w sprawie zmiany planu stwierdzono konieczność dokonania jego zmiany.</w:t>
      </w:r>
    </w:p>
    <w:p>
      <w:pPr>
        <w:pStyle w:val="Normal"/>
        <w:ind w:firstLine="708"/>
        <w:rPr/>
      </w:pPr>
      <w:r>
        <w:rPr/>
        <w:t>Projektowane zagospodarowanie terenu nie będzie miało negatywnego wpływu na stan środowiska przyrodniczego.</w:t>
      </w:r>
    </w:p>
    <w:p>
      <w:pPr>
        <w:pStyle w:val="Normal"/>
        <w:ind w:firstLine="708"/>
        <w:rPr/>
      </w:pPr>
      <w:r>
        <w:rPr/>
        <w:t>Przeprowadzenie wnioskowanej zmiany jest spójne z polityką przestrzenną zawartą w studium uwarunkowań i kierunków zagospodarowania przestrzennego Gminy Marcino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3:00Z</dcterms:created>
  <dc:creator>ser</dc:creator>
  <dc:description/>
  <cp:keywords/>
  <dc:language>en-US</dc:language>
  <cp:lastModifiedBy>Twoja nazwa użytkownika</cp:lastModifiedBy>
  <dcterms:modified xsi:type="dcterms:W3CDTF">2011-10-19T11:05:00Z</dcterms:modified>
  <cp:revision>6</cp:revision>
  <dc:subject/>
  <dc:title>UCHWAŁA NR XLI/296/02</dc:title>
</cp:coreProperties>
</file>