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LI/298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MARCINOW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04 października 200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sprawie miejscowego planu zagospodarowania przestrzennego części wsi Biał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Na podstawie art. 18 ust.2 pkt 5 oraz art. 40 ust. 1 i 2 ustawy z dnia 8 marca 1990 roku o samorządzie gminnym / jednolity tekst Dz. U. Nr 142, poz. 1591 z 2001 roku z późniejszymi zmianami /, art. 26 ustawy z dnia 7 lipca 1994 roki o zagospodarowaniu przestrzennym / jednolity tekst Dz. U. Nr 15 poz. 139 z 1999 roku ze zmianami / oraz w związku z Uchwałą Nr XXXVI/258/2002 Rady Gminy Marcinowice z dnia 05 kwietnia 2002 roku w sprawie przystąpienia do sporządzenia miejscowego planu zagospodarowania przestrzennego części wsi Biał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uchw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IEJSCOWY PLAN ZAGOSPODAROWANIA PRZESTRZENNEGO części wsi Biała zwanej dalej planem miejscowy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 – przepisy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Miejscowym planem zagospodarowania przestrzennego objęto obszar działki nr 162 o powierzchni ok. 3,8 ha położony na terenie wsi Biała, przyległy po stronie południowo – zachodniej do części zainwestowania wiejskiego, zgodnie z oznaczeniem na załączniku graficznym przedkładanym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elem regulacji zawartych w ustaleniach planu miejscowego jest:</w:t>
      </w:r>
    </w:p>
    <w:p>
      <w:pPr>
        <w:pStyle w:val="Normal"/>
        <w:numPr>
          <w:ilvl w:val="0"/>
          <w:numId w:val="4"/>
        </w:numPr>
        <w:rPr/>
      </w:pPr>
      <w:r>
        <w:rPr/>
        <w:t>realizacja zamierzeń gminy w zakresie zaspokojenia potrzeb mieszkaniowych poprzez zapewnienie przygotowanych terenów dla zabudowy jednorodzinnej z możliwością lokalizacji usług o charakterze bytowym,</w:t>
      </w:r>
    </w:p>
    <w:p>
      <w:pPr>
        <w:pStyle w:val="Normal"/>
        <w:numPr>
          <w:ilvl w:val="0"/>
          <w:numId w:val="4"/>
        </w:numPr>
        <w:rPr/>
      </w:pPr>
      <w:r>
        <w:rPr/>
        <w:t>ochrona interesu publicznego w szczególności w zakresie spełnienia wymogów wynikających z potrzeby ochrony środowiska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tegralną częścią planu miejscowego jest rysunek planu stanowiący załącznik do niniejszej uchwały,</w:t>
      </w:r>
    </w:p>
    <w:p>
      <w:pPr>
        <w:pStyle w:val="Normal"/>
        <w:numPr>
          <w:ilvl w:val="0"/>
          <w:numId w:val="1"/>
        </w:numPr>
        <w:rPr/>
      </w:pPr>
      <w:r>
        <w:rPr/>
        <w:t>Oznaczenia graficzne występujące w rysunku planu są obowiązującymi ustaleniami planu miejscowego chyba, że zapis stanowi inacz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lekroć w przepisach niniejszej uchwały jest mowa o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lanie miejscowym</w:t>
      </w:r>
      <w:r>
        <w:rPr/>
        <w:t xml:space="preserve"> – należy przez to rozumieć ustalenia planu, o którym mowa w § 1 uchwały, o ile z treści przepisu nie wynika inaczej,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uchwale </w:t>
      </w:r>
      <w:r>
        <w:rPr/>
        <w:t>– należy przez to rozumieć niniejszą uchwałę Rady Gminy Marcinowice, o ile z treści przepisu nie wynika inaczej,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rzepisach szczególnych i odrębnych </w:t>
      </w:r>
      <w:r>
        <w:rPr/>
        <w:t>– należy przez to rozumieć przepisy ustaw wraz z aktami wykonawczymi,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rysunku planu </w:t>
      </w:r>
      <w:r>
        <w:rPr/>
        <w:t>– należy przez to rozumieć rysunek planu sporządzony na mapie sytuacyjno – wysokościowej w skali 1 : 5000 stanowiący załącznik graficzny do niniejszej uchwały,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obszarze </w:t>
      </w:r>
      <w:r>
        <w:rPr/>
        <w:t>– należy przez to rozumieć obszar o określonym rodzaju przeznaczenia wyznaczony na rysunku planu liniami rozgraniczającymi lub granicami opracowania planu,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usługach bytowych </w:t>
      </w:r>
      <w:r>
        <w:rPr/>
        <w:t>– należy przez to rozumieć drobny handel „małą gastronomię” lub inne związane bezpośrednio z zamieszkiwaniem lub takie jak biura rachunkowe, ubezpieczeniowe, gabinety lekarskie i stomatologiczne prowadzone w samym obiekcie mieszkalnym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Przedmiotem ustaleń planu miejscowego jest teren zabudowy mieszkaniowej jednorodzinnej wraz z niezbędną infrastrukturą przyłączeniową oraz funkcjami towarzyszącymi,</w:t>
      </w:r>
    </w:p>
    <w:p>
      <w:pPr>
        <w:pStyle w:val="Normal"/>
        <w:numPr>
          <w:ilvl w:val="0"/>
          <w:numId w:val="9"/>
        </w:numPr>
        <w:rPr/>
      </w:pPr>
      <w:r>
        <w:rPr/>
        <w:t>Na terenie, o którym mowa w ust. 1 ustala się przeznaczenie podstawowe związane z mieszkalnictwem oraz przeznaczenie dopuszczalne w postaci usług bytowych i towarzyszące stanowiące sieci i urządzenia infrastruktury technicznej, także zieleń, oznaczone na rysunku planu odpowiednio:</w:t>
      </w:r>
    </w:p>
    <w:p>
      <w:pPr>
        <w:pStyle w:val="Normal"/>
        <w:numPr>
          <w:ilvl w:val="1"/>
          <w:numId w:val="9"/>
        </w:numPr>
        <w:rPr/>
      </w:pPr>
      <w:r>
        <w:rPr/>
        <w:t>obszary mieszkalnictwa jednorodzinnego oznaczone symbolem</w:t>
        <w:tab/>
        <w:t xml:space="preserve">- </w:t>
      </w:r>
      <w:r>
        <w:rPr>
          <w:b/>
        </w:rPr>
        <w:t>M</w:t>
      </w:r>
      <w:r>
        <w:rPr/>
        <w:t>,</w:t>
      </w:r>
    </w:p>
    <w:p>
      <w:pPr>
        <w:pStyle w:val="Normal"/>
        <w:numPr>
          <w:ilvl w:val="1"/>
          <w:numId w:val="9"/>
        </w:numPr>
        <w:rPr/>
      </w:pPr>
      <w:r>
        <w:rPr/>
        <w:t>obszary komunikacji publicznej oznaczone symbolem</w:t>
        <w:tab/>
        <w:tab/>
        <w:t xml:space="preserve">- </w:t>
      </w:r>
      <w:r>
        <w:rPr>
          <w:b/>
        </w:rPr>
        <w:t>K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ereny, o których mowa w ust. 2 winny brać w całości wykorzystywane na cele zgodne z ich przeznaczeniem, dopuszcza się realizację funkcji towarzyszących w miejscach oraz na zasadach określonych w dalszych przepisach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 – przepisy szczegół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znacza się obszar zabudowy mieszkalnictwa jednorodzinnego oznaczony na rysunku planu symbolem </w:t>
      </w:r>
      <w:r>
        <w:rPr>
          <w:b/>
        </w:rPr>
        <w:t>M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Na obszarze, o którym mowa w ust. 1 przewiduje się realizację budownictwa jednorodzinnego na następujących zasadach:</w:t>
      </w:r>
    </w:p>
    <w:p>
      <w:pPr>
        <w:pStyle w:val="Normal"/>
        <w:numPr>
          <w:ilvl w:val="1"/>
          <w:numId w:val="2"/>
        </w:numPr>
        <w:rPr/>
      </w:pPr>
      <w:r>
        <w:rPr/>
        <w:t>wysokość budynków do 1,5 kondygnacji nadziemnych, tj parter + poddasze użytkowe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a działkach skrajnych przylegających do pasa drogi oznaczonego symbolem </w:t>
      </w:r>
      <w:r>
        <w:rPr>
          <w:b/>
        </w:rPr>
        <w:t xml:space="preserve">„K” </w:t>
      </w:r>
      <w:r>
        <w:rPr/>
        <w:t>wysokość 2 – ch pełnych kondygnacji z poddaszem,</w:t>
      </w:r>
    </w:p>
    <w:p>
      <w:pPr>
        <w:pStyle w:val="Normal"/>
        <w:numPr>
          <w:ilvl w:val="1"/>
          <w:numId w:val="2"/>
        </w:numPr>
        <w:rPr/>
      </w:pPr>
      <w:r>
        <w:rPr/>
        <w:t>podpiwniczenie może być realizowane w taki sposób, by w konsekwencji poziom posadowienia posadzki parteru nie przekraczał wysokości 30 cm ponad poziom istniejącego terenu,</w:t>
      </w:r>
    </w:p>
    <w:p>
      <w:pPr>
        <w:pStyle w:val="Normal"/>
        <w:numPr>
          <w:ilvl w:val="1"/>
          <w:numId w:val="2"/>
        </w:numPr>
        <w:rPr/>
      </w:pPr>
      <w:r>
        <w:rPr/>
        <w:t>nie zezwala się na rozwiązania półpodestowe obiektów,</w:t>
      </w:r>
    </w:p>
    <w:p>
      <w:pPr>
        <w:pStyle w:val="Normal"/>
        <w:numPr>
          <w:ilvl w:val="1"/>
          <w:numId w:val="2"/>
        </w:numPr>
        <w:rPr/>
      </w:pPr>
      <w:r>
        <w:rPr/>
        <w:t>dachy należy przewidzieć dwu i wielospadowe, symetryczne z zasadniczą kalenicą równoległą do dłuższego boku budynku, kryte dachówką ceramiczną,</w:t>
      </w:r>
    </w:p>
    <w:p>
      <w:pPr>
        <w:pStyle w:val="Normal"/>
        <w:numPr>
          <w:ilvl w:val="1"/>
          <w:numId w:val="2"/>
        </w:numPr>
        <w:rPr/>
      </w:pPr>
      <w:r>
        <w:rPr/>
        <w:t>nachylenie połaci dachowych od 27° - 45°,</w:t>
      </w:r>
    </w:p>
    <w:p>
      <w:pPr>
        <w:pStyle w:val="Normal"/>
        <w:numPr>
          <w:ilvl w:val="1"/>
          <w:numId w:val="2"/>
        </w:numPr>
        <w:rPr/>
      </w:pPr>
      <w:r>
        <w:rPr/>
        <w:t>architektura obiektów winna nawiązywać do regionalnych tradycji w budownictwie mieszkalnym wiejskim i odpowiadać charakterowi funkcji i miejsca, zaleca się formy proste, spotykane w istniejącej zabudowie wsi,</w:t>
      </w:r>
    </w:p>
    <w:p>
      <w:pPr>
        <w:pStyle w:val="Normal"/>
        <w:numPr>
          <w:ilvl w:val="1"/>
          <w:numId w:val="2"/>
        </w:numPr>
        <w:rPr/>
      </w:pPr>
      <w:r>
        <w:rPr/>
        <w:t>do robót wykończeniowych zaleca się stosowanie naturalnych materiałów takich jak :kamień, drewno, ceramika budowlana, tynki mineralne i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bszaru przeznaczonych na cele mieszkaniowe należy przyjąć następujące zasady</w:t>
      </w:r>
    </w:p>
    <w:p>
      <w:pPr>
        <w:pStyle w:val="Normal"/>
        <w:ind w:left="360" w:hanging="0"/>
        <w:rPr/>
      </w:pPr>
      <w:r>
        <w:rPr/>
        <w:t>zagospodarowania terenu:</w:t>
      </w:r>
    </w:p>
    <w:p>
      <w:pPr>
        <w:pStyle w:val="Normal"/>
        <w:numPr>
          <w:ilvl w:val="0"/>
          <w:numId w:val="8"/>
        </w:numPr>
        <w:rPr/>
      </w:pPr>
      <w:r>
        <w:rPr/>
        <w:t>dopuszcza się dodatkowe podziały wewnętrzne obszarów dla wydzielenia odrębnych działek budowlanych, zaleca się przyjąć propozycję zawartą w rysunku planu, liczba działek nie może być wyższa niż 30,</w:t>
      </w:r>
    </w:p>
    <w:p>
      <w:pPr>
        <w:pStyle w:val="Normal"/>
        <w:numPr>
          <w:ilvl w:val="0"/>
          <w:numId w:val="8"/>
        </w:numPr>
        <w:rPr/>
      </w:pPr>
      <w:r>
        <w:rPr/>
        <w:t>powierzchnia pojedynczej działki nie może być mniejsza niż 1000 m²,</w:t>
      </w:r>
    </w:p>
    <w:p>
      <w:pPr>
        <w:pStyle w:val="Normal"/>
        <w:numPr>
          <w:ilvl w:val="0"/>
          <w:numId w:val="8"/>
        </w:numPr>
        <w:rPr/>
      </w:pPr>
      <w:r>
        <w:rPr/>
        <w:t>na poszczególnych działkach przewiduje się wyłącznie zabudowę jednoobiektową bez możliwości realizacji dodatkowej kubatury,</w:t>
      </w:r>
    </w:p>
    <w:p>
      <w:pPr>
        <w:pStyle w:val="Normal"/>
        <w:numPr>
          <w:ilvl w:val="0"/>
          <w:numId w:val="8"/>
        </w:numPr>
        <w:rPr/>
      </w:pPr>
      <w:r>
        <w:rPr/>
        <w:t>powierzchnia zabudowana poszczególnych nieruchomości nie może przekraczać 30 % jej powierzchni,</w:t>
      </w:r>
    </w:p>
    <w:p>
      <w:pPr>
        <w:pStyle w:val="Normal"/>
        <w:numPr>
          <w:ilvl w:val="0"/>
          <w:numId w:val="8"/>
        </w:numPr>
        <w:rPr/>
      </w:pPr>
      <w:r>
        <w:rPr/>
        <w:t>tereny niezainwestowane należy przeznaczyć na cele zieleni towarzyszącej ozdobnej oraz ogrodów przydomowych,</w:t>
      </w:r>
    </w:p>
    <w:p>
      <w:pPr>
        <w:pStyle w:val="Normal"/>
        <w:numPr>
          <w:ilvl w:val="0"/>
          <w:numId w:val="8"/>
        </w:numPr>
        <w:rPr/>
      </w:pPr>
      <w:r>
        <w:rPr/>
        <w:t>parkingi i garaże dla obiektów projektowanych należy przewidzieć w granicach posesji, których dotyczą,</w:t>
      </w:r>
    </w:p>
    <w:p>
      <w:pPr>
        <w:pStyle w:val="Normal"/>
        <w:numPr>
          <w:ilvl w:val="0"/>
          <w:numId w:val="8"/>
        </w:numPr>
        <w:rPr/>
      </w:pPr>
      <w:r>
        <w:rPr/>
        <w:t>obowiązujące linie zabudowy dla obszarów od strony dróg wewnętrznych wynoszą 10,0 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puszcza się na obszarach wymienionych w ust. 1 prowadzenie działalności usługowej na następujących warunkach:</w:t>
      </w:r>
    </w:p>
    <w:p>
      <w:pPr>
        <w:pStyle w:val="Normal"/>
        <w:numPr>
          <w:ilvl w:val="0"/>
          <w:numId w:val="5"/>
        </w:numPr>
        <w:rPr/>
      </w:pPr>
      <w:r>
        <w:rPr/>
        <w:t>brak  negatywnego oddziaływania funkcji na środowisko lokalne,</w:t>
      </w:r>
    </w:p>
    <w:p>
      <w:pPr>
        <w:pStyle w:val="Normal"/>
        <w:numPr>
          <w:ilvl w:val="0"/>
          <w:numId w:val="5"/>
        </w:numPr>
        <w:rPr/>
      </w:pPr>
      <w:r>
        <w:rPr/>
        <w:t>lokalizacja usług musi odbywać się w formie wbudowanej lub dobudowanej do podstawowego obiektu,</w:t>
      </w:r>
    </w:p>
    <w:p>
      <w:pPr>
        <w:pStyle w:val="Normal"/>
        <w:numPr>
          <w:ilvl w:val="0"/>
          <w:numId w:val="5"/>
        </w:numPr>
        <w:rPr/>
      </w:pPr>
      <w:r>
        <w:rPr/>
        <w:t>zakres usług nie może wpływać na znaczne zwiększenie ruchu pojazdów,</w:t>
      </w:r>
    </w:p>
    <w:p>
      <w:pPr>
        <w:pStyle w:val="Normal"/>
        <w:numPr>
          <w:ilvl w:val="0"/>
          <w:numId w:val="5"/>
        </w:numPr>
        <w:rPr/>
      </w:pPr>
      <w:r>
        <w:rPr/>
        <w:t>nie zezwala się na prowadzenie działalności podmiotu w godzinach nocnych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puszcza się na obszarach, o których mowa w ust. 1 dokonywanie podziałów wewnętrznych na warunkach określonych w ust. 3 oraz w rysunku planu, w sposób umożliwiający realizację budownictwa wolnostojącego lub bliźniaczego,</w:t>
      </w:r>
    </w:p>
    <w:p>
      <w:pPr>
        <w:pStyle w:val="Normal"/>
        <w:numPr>
          <w:ilvl w:val="0"/>
          <w:numId w:val="2"/>
        </w:numPr>
        <w:rPr/>
      </w:pPr>
      <w:r>
        <w:rPr/>
        <w:t>W fazie dokonywania wewnętrznych podziałów geodezyjnych zmierzających do wydzielenia poszczególnych działek budowlanych należy przewidzieć konieczność wydzielenia wewnętrznych dróg  o szerokości 10,0 metrów w liniach rozgraniczających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znacza się obszar gminnej komunikacji publicznej oznaczony na rysunku planu symbolem </w:t>
      </w:r>
      <w:r>
        <w:rPr>
          <w:b/>
        </w:rPr>
        <w:t>K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Dla obszaru wymienionego w ust. 1 ustala się przeznaczenie na cele pasa służącego modernizacji istniejącej drogi gminnej do parametrów drogi dojazdowej o szerokości 15,0 metrów w liniach rozgraniczających tj. po 7,5 metra licząc od istniejącej osi drogi,</w:t>
      </w:r>
    </w:p>
    <w:p>
      <w:pPr>
        <w:pStyle w:val="Normal"/>
        <w:numPr>
          <w:ilvl w:val="0"/>
          <w:numId w:val="7"/>
        </w:numPr>
        <w:rPr/>
      </w:pPr>
      <w:r>
        <w:rPr/>
        <w:t>W pasie komunikacji publicznej zezwala się na prowadzenie sieci infrastruktury technicznej oraz urządzeń z nimi związanych, niezbędnych dla funkcjonowania przedmiotowego  zespołu mieszkaniowego oraz na lokalizowanie także urządzeń bezpośrednio związanych z eksploatacją drogi,</w:t>
      </w:r>
    </w:p>
    <w:p>
      <w:pPr>
        <w:pStyle w:val="Normal"/>
        <w:numPr>
          <w:ilvl w:val="0"/>
          <w:numId w:val="7"/>
        </w:numPr>
        <w:rPr/>
      </w:pPr>
      <w:r>
        <w:rPr/>
        <w:t>Istniejący w pasie drogi wodociąg adaptuje się wraz z możliwością dla celów zaopatrzenia w wodę projektowanego zespołu mieszkaniowego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la terenu objętego miejscowym planem przewiduje się następujące zasady wyposażenia w media:</w:t>
      </w:r>
    </w:p>
    <w:p>
      <w:pPr>
        <w:pStyle w:val="Normal"/>
        <w:numPr>
          <w:ilvl w:val="0"/>
          <w:numId w:val="6"/>
        </w:numPr>
        <w:rPr/>
      </w:pPr>
      <w:r>
        <w:rPr/>
        <w:t>Zaopatrzenie projektowanej zabudowy w wodę w oparciu o istniejący i podlegający rozbudowie wodociąg,</w:t>
      </w:r>
    </w:p>
    <w:p>
      <w:pPr>
        <w:pStyle w:val="Normal"/>
        <w:numPr>
          <w:ilvl w:val="0"/>
          <w:numId w:val="6"/>
        </w:numPr>
        <w:rPr/>
      </w:pPr>
      <w:r>
        <w:rPr/>
        <w:t>Odprowadzenie ścieków należy projektować z uwzględnieniem konieczności realizacji indywidualnych przydomowych lub grupowych oczyszczalni ścieków z możliwością rozsączkowania oczyszczonych wód po terenie własnej nieruchomości – docelowo poprzez projektowany system gminny z odprowadzeniem na grupową oczyszczalnię w Wirkach,</w:t>
      </w:r>
    </w:p>
    <w:p>
      <w:pPr>
        <w:pStyle w:val="Normal"/>
        <w:numPr>
          <w:ilvl w:val="0"/>
          <w:numId w:val="6"/>
        </w:numPr>
        <w:rPr/>
      </w:pPr>
      <w:r>
        <w:rPr/>
        <w:t>Odprowadzenie wód deszczowych po terenie własnym lub poprzez gromadzenie w indywidualnych zbiornikach z wykorzystaniem do celów gospodarczych,</w:t>
      </w:r>
    </w:p>
    <w:p>
      <w:pPr>
        <w:pStyle w:val="Normal"/>
        <w:numPr>
          <w:ilvl w:val="0"/>
          <w:numId w:val="6"/>
        </w:numPr>
        <w:rPr/>
      </w:pPr>
      <w:r>
        <w:rPr/>
        <w:t>Do celów bytowych i grzewczych przyjmuje się ekologiczne źródła energii w postaci gazu ze zbiorników oraz energii elektrycznej a także źródeł odnawialnych i instalacji solarnych. Dopuszcza się lokalizowanie dodatkowych urządzeń technicznych dla wymienionych niżej sieci.</w:t>
      </w:r>
    </w:p>
    <w:p>
      <w:pPr>
        <w:pStyle w:val="Normal"/>
        <w:numPr>
          <w:ilvl w:val="0"/>
          <w:numId w:val="6"/>
        </w:numPr>
        <w:rPr/>
      </w:pPr>
      <w:r>
        <w:rPr/>
        <w:t>Stałe nieczystości bytowe należy gromadzić w miejscach do tego przeznaczonych w sposób zapewniający ochronę środowiska i ich unieszkodliwienie wg przyjętego na terenie Gminy systemu.</w:t>
      </w:r>
    </w:p>
    <w:p>
      <w:pPr>
        <w:pStyle w:val="Normal"/>
        <w:numPr>
          <w:ilvl w:val="0"/>
          <w:numId w:val="6"/>
        </w:numPr>
        <w:rPr/>
      </w:pPr>
      <w:r>
        <w:rPr/>
        <w:t>Wszystkie sieci przesyłowe i instalacje przyłączeniowe mogą być realizowane w pasie drogowym w uzgodnieniu z zarządcą drogi oraz w pasie dróg wewnętr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rzedmiotowy obszar do czasu realizacji inwestycji wskazanych planem może być użytkowany w sposób dotychczasowy, tj. rolniczy jednakże bez możliwości zabudowy siedliskowej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rzepisy szczególne oraz te w niniejszej uchwale, które zawierają warunki ustalone w celu ochrony środowiska oraz dóbr kultury mają pierwszeństwo przed przepisami zawierającymi warunki wynikające z innych przesłan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 – przepisy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racą moc ustalenia miejscowego planu ogólnego zagospodarowania przestrzennego gminy  Marcinowice zatwierdzonego Uchwałą Nr XI/35?89 Rady Gminy Marcinowice z dnia 14 grudnia 1989 r. ( Dz. Urz. WW 2/90, poz. 49 ) w części dotyczącej obszaru wymienionego w § 1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godnie z art. 10 ust. 3 oraz art. 36 ust. 3 ustawy o zagospodarowaniu przestrzennym ustala się jednorazową opłatę od wzrostu wartości nieruchomości w wysokości 20 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Wykonanie niniejszej uchwały powierza się Zarządowi Gminy Marcinow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Miejscowy plan zagospodarowania przestrzennego wchodzi w życie po upływie 14 dni od daty ogłoszenia jego w Dzienniku Urzędowym Województwa Dolnośląskiego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do uchwały Rady Gminy Marcinowice w sprawie zmiany miejscowego planu ogólnego zagospodarowania przestrzennego części wsi Biał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z wnioskiem o zmianę planu zagospodarowania przestrzennego części wsi Biała – działka nr 162 o powierzchni ok. 3,80 ha, wystąpili współwłaściciele terenu objętego opracowaniem tj.</w:t>
      </w:r>
    </w:p>
    <w:p>
      <w:pPr>
        <w:pStyle w:val="Normal"/>
        <w:spacing w:lineRule="auto" w:line="360"/>
        <w:rPr/>
      </w:pPr>
      <w:r>
        <w:rPr/>
        <w:t>-  Aldona i Tomasza Tatami zam. Ul. Promień 49/6 we Wrocławiu</w:t>
      </w:r>
    </w:p>
    <w:p>
      <w:pPr>
        <w:pStyle w:val="Normal"/>
        <w:spacing w:lineRule="auto" w:line="360"/>
        <w:rPr/>
      </w:pPr>
      <w:r>
        <w:rPr/>
        <w:t>-  Joanna i Marek Wiewiórscy zam. Ul. Skierniewicka 3 we Wrocławiu</w:t>
      </w:r>
    </w:p>
    <w:p>
      <w:pPr>
        <w:pStyle w:val="Normal"/>
        <w:spacing w:lineRule="auto" w:line="360"/>
        <w:rPr/>
      </w:pPr>
      <w:r>
        <w:rPr/>
        <w:t>-  Andrzej Mądrzak i Paweł Mądrzak zam. Ul. Bobrza 32/6 we Wrocławi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Przedmiotem uchwały jest zmiana obowiązujących ustaleń planu z użytkowania rolniczego na budownictwo jednorodzinnego z ewentualną możliwością wprowadzenia funkcji wzbogacającej o funkcję usługową nieuciążliwą.</w:t>
      </w:r>
    </w:p>
    <w:p>
      <w:pPr>
        <w:pStyle w:val="Normal"/>
        <w:spacing w:lineRule="auto" w:line="360"/>
        <w:rPr/>
      </w:pPr>
      <w:r>
        <w:rPr/>
        <w:tab/>
        <w:t>W wyniku przeprowadzonej oceny obowiązującego planu ogólnego zagospodarowania przestrzennego oraz analizy zgłoszonego wniosku w sprawie zmiany planu stwierdzono konieczność dokonania jego zmiany.</w:t>
      </w:r>
    </w:p>
    <w:p>
      <w:pPr>
        <w:pStyle w:val="Normal"/>
        <w:spacing w:lineRule="auto" w:line="360"/>
        <w:rPr/>
      </w:pPr>
      <w:r>
        <w:rPr/>
        <w:tab/>
        <w:t>Projektowane zagospodarowanie terenu nie będzie miało negatywnego wpływu na stan środowiska przyrodniczego.</w:t>
      </w:r>
    </w:p>
    <w:p>
      <w:pPr>
        <w:pStyle w:val="Normal"/>
        <w:spacing w:lineRule="auto" w:line="360"/>
        <w:rPr/>
      </w:pPr>
      <w:r>
        <w:rPr/>
        <w:tab/>
        <w:t>Przeprowadzenie wnioskowanej zmiany jest spójne z polityką przestrzenną zawartą w studium uwarunkowań i kierunków zagospodarowania przestrzennego Gminy Marcinowice.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26:00Z</dcterms:created>
  <dc:creator>ser</dc:creator>
  <dc:description/>
  <cp:keywords/>
  <dc:language>en-US</dc:language>
  <cp:lastModifiedBy>Twoja nazwa użytkownika</cp:lastModifiedBy>
  <dcterms:modified xsi:type="dcterms:W3CDTF">2011-10-19T11:09:00Z</dcterms:modified>
  <cp:revision>8</cp:revision>
  <dc:subject/>
  <dc:title>UCHWAŁA NR XLI/298/02</dc:title>
</cp:coreProperties>
</file>