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Uchwala nr </w:t>
      </w:r>
      <w:r>
        <w:rPr>
          <w:b/>
          <w:sz w:val="28"/>
        </w:rPr>
        <w:t>XII/104/99</w:t>
      </w:r>
      <w:r>
        <w:rPr>
          <w:b/>
        </w:rPr>
        <w:t xml:space="preserve"> Rady Gminy w Marcinowicach z dnia 10.12.199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uchwalenia miejscowego planu zagospodarowania przestrzenn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podstawie art. 18 ust.2, pkt 5 ustawy z dnia 08 marca 1990 r. o samorządzie gminnym ( tekst jednolity Dz.U. z 1996r. Nr 13 poz. 74 z późniejszymi zmianami Dz.U. z 1996r.: Nr 58 poz. 261, Nr 106 poz. 496 i Nr 132 poz. 622, Dz.U. z 1997r.: Nr 9 poz. 43, Nr 106 poz. 679, Nr 107 poz. 686, Nr 113 poz. 734, Nr 123 poz. 775 oraz Dz.U. nr 162 poz. 1126 ), art. 26 ustawy z dnia 07 lipca 1994r. o zagospodarowaniu przestrzennym ( tekst jednolity – Dz.U. Nr 15 z 1999 r., poz. 139) w związku z uchwałą nr XLIX/263/98 Rady Gminy w Marcinowicach z dnia 05.06.1998 r. o przystąpieniu do sporządzenia zmiany miejscowego planu ogólnego zagospodarowania przestrzennego Gminy Marcinowice – wieś Wiry, uchwala się co następuje: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chwala się zmianę miejscowego planu ogólnego zagospodarowania przestrzennego Gminy Marcinowice dla części terenu oznaczonego symbolem 18.6 RP, położonego we wsi Wiry, o powierzchni 1,63 h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stalenia planu wyrażone są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iniejszą uchwałą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ysunkiem planu w skali 1 : 1000, który stanowi załącznik nr do uchwały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Ustala się następujące przeznaczenie terenu: </w:t>
      </w:r>
    </w:p>
    <w:p>
      <w:pPr>
        <w:pStyle w:val="Normal"/>
        <w:spacing w:lineRule="auto" w:line="360"/>
        <w:ind w:left="360" w:hanging="0"/>
        <w:rPr/>
      </w:pPr>
      <w:r>
        <w:rPr/>
        <w:t>- teren oznaczony 18.6.1 MN – zabudowa mieszkaniowa,</w:t>
      </w:r>
    </w:p>
    <w:p>
      <w:pPr>
        <w:pStyle w:val="Normal"/>
        <w:spacing w:lineRule="auto" w:line="360"/>
        <w:ind w:left="360" w:hanging="0"/>
        <w:rPr/>
      </w:pPr>
      <w:r>
        <w:rPr/>
        <w:t>- teren oznaczony 18.6.2 i 18.6.3 MN – zabudowa mieszkaniowa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teren oznaczony 18.6.4 EE – stacja transformatorowa, </w:t>
      </w:r>
    </w:p>
    <w:p>
      <w:pPr>
        <w:pStyle w:val="Normal"/>
        <w:spacing w:lineRule="auto" w:line="360"/>
        <w:ind w:left="360" w:hanging="0"/>
        <w:rPr/>
      </w:pPr>
      <w:r>
        <w:rPr/>
        <w:t>- teren ulicy dojazdowej D 1/2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2. Zakres ustaleń planu obejmuje: </w:t>
      </w:r>
    </w:p>
    <w:p>
      <w:pPr>
        <w:pStyle w:val="Normal"/>
        <w:spacing w:lineRule="auto" w:line="360"/>
        <w:ind w:left="360" w:hanging="0"/>
        <w:rPr/>
      </w:pPr>
      <w:r>
        <w:rPr/>
        <w:t>1.) przeznaczenie terenów oraz linie rozgraniczające tereny o rożnych funkcjach lub o różnym sposobie zagospodarowania,</w:t>
      </w:r>
    </w:p>
    <w:p>
      <w:pPr>
        <w:pStyle w:val="Normal"/>
        <w:spacing w:lineRule="auto" w:line="360"/>
        <w:ind w:left="360" w:hanging="0"/>
        <w:rPr/>
      </w:pPr>
      <w:r>
        <w:rPr/>
        <w:t>2.) zasady obsługi w zakresie infrastruktury technicznej,</w:t>
      </w:r>
    </w:p>
    <w:p>
      <w:pPr>
        <w:pStyle w:val="Normal"/>
        <w:spacing w:lineRule="auto" w:line="360"/>
        <w:ind w:left="360" w:hanging="0"/>
        <w:rPr/>
      </w:pPr>
      <w:r>
        <w:rPr/>
        <w:t>3.) zasady i standardy kształtowania zabudowy oraz urządzenia terenu, linie zabudowy i gabaryty obiektu,</w:t>
      </w:r>
    </w:p>
    <w:p>
      <w:pPr>
        <w:pStyle w:val="Normal"/>
        <w:spacing w:lineRule="auto" w:line="360"/>
        <w:ind w:left="360" w:hanging="0"/>
        <w:rPr/>
      </w:pPr>
      <w:r>
        <w:rPr/>
        <w:t>4.) zasady i warunki podziału terenów na działki budowlane,</w:t>
      </w:r>
    </w:p>
    <w:p>
      <w:pPr>
        <w:pStyle w:val="Normal"/>
        <w:spacing w:lineRule="auto" w:line="360"/>
        <w:ind w:left="360" w:hanging="0"/>
        <w:rPr/>
      </w:pPr>
      <w:r>
        <w:rPr/>
        <w:t>5.) szczególne warunki zagospodarowania terenów, w tym zakazy zabudowy, wynikające z ochrony środowiska przyrodniczego i kulturowego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GÓLNE ZASADY ZAGOSPODAROWANIA TERENU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</w:rPr>
        <w:t>Ustala się zagospodarowanie terenów w sposób wynikający z ochrony środowiska przyrodniczeg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eren objęty zmiana planu położony jest  , w otulinie Śleżańskiego Parku Krajobrazowego, w związku z powyższym planowane inwestycje winny uwzględniać zasady zagospodarowania wynikające z lokalizacji w strefie ochronnej w/w parku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stala się stosowanie do celów grzewczych przyjaznych dla środowiska nośników energii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dpady powstające w gospodarstwie domowym winny być odprowadzane na składowisko komunaln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</w:rPr>
        <w:t>Ustala się zagospodarowanie terenów w sposób wynikający z ochrony środowiska kulturowego:</w:t>
      </w:r>
    </w:p>
    <w:p>
      <w:pPr>
        <w:pStyle w:val="Normal"/>
        <w:spacing w:lineRule="auto" w:line="360"/>
        <w:rPr/>
      </w:pPr>
      <w:r>
        <w:rPr/>
        <w:t>-  w związku z bliskim położeniem stanowisk archeologicznych w stosunku do terenu objętego zmiana planu należy powiadomić Wojewódzkiego Konserwatora Zabytków na 7 dni przed planowanymi robotami ziemnymi związanymi z realizacją inwestycj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Ustala się następujące zasady podziału terenu:</w:t>
      </w:r>
    </w:p>
    <w:p>
      <w:pPr>
        <w:pStyle w:val="Normal"/>
        <w:spacing w:lineRule="auto" w:line="360"/>
        <w:rPr/>
      </w:pPr>
      <w:r>
        <w:rPr/>
        <w:t>- zalecany podział terenu pokazuje rysunek planu – po uzyskaniu zgody właściciela nieruchomości,</w:t>
      </w:r>
    </w:p>
    <w:p>
      <w:pPr>
        <w:pStyle w:val="Normal"/>
        <w:spacing w:lineRule="auto" w:line="360"/>
        <w:rPr/>
      </w:pPr>
      <w:r>
        <w:rPr/>
        <w:t>- w obszarze oznaczonym symbolem 18.6.3 MN pozostawia się pas terenu wolny od zabudowy celem umożliwienia skomunikowania potencjalnych terenów pod zabudowę położonych po jego wschodniej stro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Zasady uzbrojenia terenu:</w:t>
      </w:r>
    </w:p>
    <w:p>
      <w:pPr>
        <w:pStyle w:val="Normal"/>
        <w:spacing w:lineRule="auto" w:line="360"/>
        <w:rPr/>
      </w:pPr>
      <w:r>
        <w:rPr/>
        <w:t xml:space="preserve">1.) przyjmuje się zasadę prowadzenia sieci uzbrojenia inżynieryjnego w pasie terenu linii rozgraniczających ulicy dojazdowej, wymaga się zlokalizowania </w:t>
      </w:r>
    </w:p>
    <w:p>
      <w:pPr>
        <w:pStyle w:val="Normal"/>
        <w:spacing w:lineRule="auto" w:line="360"/>
        <w:rPr/>
      </w:pPr>
      <w:r>
        <w:rPr/>
        <w:t>2.) zaopatrzenie w wodę  - z wiejskiej sieci wodociągowej, w projektowaną sieć rozdzielczą uzbroić w hydranty przeciwpożarowe,</w:t>
      </w:r>
    </w:p>
    <w:p>
      <w:pPr>
        <w:pStyle w:val="Normal"/>
        <w:spacing w:lineRule="auto" w:line="360"/>
        <w:rPr/>
      </w:pPr>
      <w:r>
        <w:rPr/>
        <w:t>3.) odprowadzenie ścieków – docelowo do kanalizacji sanitarnej zakończonej oczyszczalnia ścieków, w okresie przejściowym dopuszcza się stosowanie szczelnych zbiornikowo bezodpływowych, przydomowe oczyszczalnie ścieków</w:t>
      </w:r>
    </w:p>
    <w:p>
      <w:pPr>
        <w:pStyle w:val="Normal"/>
        <w:spacing w:lineRule="auto" w:line="360"/>
        <w:rPr/>
      </w:pPr>
      <w:r>
        <w:rPr/>
        <w:t>4.) odprowadzenie wód deszczowych: docelowo do kanalizacji deszczowej, odprowadzenie wód deszczowych do rowu przydrożnego wymaga uzyskania zgody zarządcy w trybie pozwolenia wodno – prawnego,</w:t>
      </w:r>
    </w:p>
    <w:p>
      <w:pPr>
        <w:pStyle w:val="Normal"/>
        <w:spacing w:lineRule="auto" w:line="360"/>
        <w:rPr/>
      </w:pPr>
      <w:r>
        <w:rPr/>
        <w:t>5.) zaopatrzenie w energie elektryczną – z istniejącej sieci elektroenergetycznej średniego napięcia za pomocą stacji transformatorowej 20/0,4 kV, a następnie siecią niskiego napi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Zasady obsługi komunikacyjnej terenu:</w:t>
      </w:r>
    </w:p>
    <w:p>
      <w:pPr>
        <w:pStyle w:val="Normal"/>
        <w:spacing w:lineRule="auto" w:line="360"/>
        <w:rPr/>
      </w:pPr>
      <w:r>
        <w:rPr/>
        <w:t>- obsługa terenu ulica dojazdową D 1/2 – 10 m w liniach rozgraniczając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E ZASADY ZAGOSPODAROWANIA TERENU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Ustalenia dla terenu oznaczonego 18.6.1 MN:</w:t>
      </w:r>
    </w:p>
    <w:p>
      <w:pPr>
        <w:pStyle w:val="Normal"/>
        <w:spacing w:lineRule="auto" w:line="360"/>
        <w:rPr/>
      </w:pPr>
      <w:r>
        <w:rPr/>
        <w:t>1.) dotychczasowe użytkowanie: teren upraw rolnych,</w:t>
      </w:r>
    </w:p>
    <w:p>
      <w:pPr>
        <w:pStyle w:val="Normal"/>
        <w:spacing w:lineRule="auto" w:line="360"/>
        <w:rPr/>
      </w:pPr>
      <w:r>
        <w:rPr/>
        <w:t>2.) przeznaczenie podstawowe: zabudowa mieszkaniowa, jednorodzinna,</w:t>
      </w:r>
    </w:p>
    <w:p>
      <w:pPr>
        <w:pStyle w:val="Normal"/>
        <w:spacing w:lineRule="auto" w:line="360"/>
        <w:rPr/>
      </w:pPr>
      <w:r>
        <w:rPr/>
        <w:t>3.) przeznaczenie dopuszczalne: zabudowa zagrodow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harakterystyka zabudowy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ksymalna wysokość zabudowy – 9 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aksymalne wyniesienie poziomu 0,00 budynku – 1,2 m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ch – dwuspadowy/wielospadowy, symetryczny o nachyleniu 36-45 stopni, kryty dachówką lub innym materiałem w jej kolorze, układ domonujacej kalenicy jak na rysunku planu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inie zabudowy – przebieg jak na rysunku planu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grodzenie frontow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ęsłowe, wysokości 1,5 m, w tym min 70 % ażuru, zaleca się stosowanie materiałów naturalnych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niosek o wydanie decyzji o warunkach zabudowy i zagospodarowania terenu winien zawierać również propozycje formy architektonicznej ogrodzenia celem uzyskania stosownej aprobaty w trybie tej decyzji.</w:t>
      </w:r>
    </w:p>
    <w:p>
      <w:pPr>
        <w:pStyle w:val="Normal"/>
        <w:spacing w:lineRule="auto" w:line="360"/>
        <w:rPr/>
      </w:pPr>
      <w:r>
        <w:rPr>
          <w:b/>
        </w:rPr>
        <w:t>2.Ustalenia dla terenu oznaczonego 18.6.2 i 18.6.3 MN:</w:t>
      </w:r>
    </w:p>
    <w:p>
      <w:pPr>
        <w:pStyle w:val="Normal"/>
        <w:spacing w:lineRule="auto" w:line="360"/>
        <w:rPr/>
      </w:pPr>
      <w:r>
        <w:rPr/>
        <w:t>1) dotychczasowe użytkowanie: teren upraw rolnych,</w:t>
      </w:r>
    </w:p>
    <w:p>
      <w:pPr>
        <w:pStyle w:val="Normal"/>
        <w:spacing w:lineRule="auto" w:line="360"/>
        <w:rPr/>
      </w:pPr>
      <w:r>
        <w:rPr/>
        <w:t>2) przeznaczenie podstawowe: zabudowa mieszkaniowa jednorodzinna,</w:t>
      </w:r>
    </w:p>
    <w:p>
      <w:pPr>
        <w:pStyle w:val="Normal"/>
        <w:spacing w:lineRule="auto" w:line="360"/>
        <w:rPr/>
      </w:pPr>
      <w:r>
        <w:rPr/>
        <w:t xml:space="preserve">3) przeznaczenie dopuszczalne: zabudowa rekreacyjno – letniskowa, </w:t>
      </w:r>
    </w:p>
    <w:p>
      <w:pPr>
        <w:pStyle w:val="Normal"/>
        <w:spacing w:lineRule="auto" w:line="360"/>
        <w:rPr/>
      </w:pPr>
      <w:r>
        <w:rPr/>
        <w:t>4) charakterystyka zabudowy i pozostałe warunki zabudowy jak w § 4.1.4),5),6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Ustalenia dla terenu oznaczonego 18.6.4EE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otychczasowe użytkowanie: teren upraw rolnych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zeznaczenie podstawowe: stacja transformatorowa 20/0,4 kV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Ustalenia dla ulicy dojazdowej D 1/2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otychczasowe użytkowanie: teren upraw rolnych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rzeznaczenie podstawowe: ulica dojazdowa – 10,0 m w liniach rozgraniczających, jezdnia szerokości 5,0 m, min jednostronny chodnik.</w:t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rPr/>
      </w:pPr>
      <w:r>
        <w:rPr/>
        <w:t>Teren, dla którego miejscowy plan zagospodarowania przestrzennego ustala inne przeznaczenie, może być wykorzystany w sposób dotychczasowy do czasu jego zagospodarowania zgodnie z planem.</w:t>
      </w:r>
    </w:p>
    <w:p>
      <w:pPr>
        <w:pStyle w:val="Normal"/>
        <w:spacing w:lineRule="auto" w:line="360"/>
        <w:jc w:val="center"/>
        <w:rPr/>
      </w:pPr>
      <w:r>
        <w:rPr/>
        <w:t>§6</w:t>
      </w:r>
    </w:p>
    <w:p>
      <w:pPr>
        <w:pStyle w:val="Normal"/>
        <w:spacing w:lineRule="auto" w:line="360"/>
        <w:rPr/>
      </w:pPr>
      <w:r>
        <w:rPr/>
        <w:t>Tracą</w:t>
      </w:r>
      <w:r>
        <w:rPr>
          <w:color w:val="000000"/>
        </w:rPr>
        <w:t xml:space="preserve"> moc</w:t>
      </w:r>
      <w:r>
        <w:rPr/>
        <w:t xml:space="preserve"> ustalenia miejscowego planu ogólnego zagospodarowania przestrzennego Gminy Marcinowice zatwierdzonego uchwałą nr XI/35/89 Rady Gminy w Marcinowicach z dnia 14.12.1989 r. w granicach objętych niniejszą zmianą planu.</w:t>
      </w:r>
    </w:p>
    <w:p>
      <w:pPr>
        <w:pStyle w:val="Normal"/>
        <w:spacing w:lineRule="auto" w:line="360"/>
        <w:jc w:val="center"/>
        <w:rPr/>
      </w:pPr>
      <w:r>
        <w:rPr/>
        <w:t>§7</w:t>
      </w:r>
    </w:p>
    <w:p>
      <w:pPr>
        <w:pStyle w:val="Normal"/>
        <w:spacing w:lineRule="auto" w:line="360"/>
        <w:rPr/>
      </w:pPr>
      <w:r>
        <w:rPr/>
        <w:t>Stawkę procentową służącą naliczeniu opłaty, o której mowa w art.36, ust.3 ustawy z dnia 07.07.1994 r. o zagospodarowaniu przestrzennym ustala się w wysokości 30 %.</w:t>
      </w:r>
    </w:p>
    <w:p>
      <w:pPr>
        <w:pStyle w:val="Normal"/>
        <w:spacing w:lineRule="auto" w:line="360"/>
        <w:jc w:val="center"/>
        <w:rPr/>
      </w:pPr>
      <w:r>
        <w:rPr/>
        <w:t>§8</w:t>
      </w:r>
    </w:p>
    <w:p>
      <w:pPr>
        <w:pStyle w:val="Normal"/>
        <w:spacing w:lineRule="auto" w:line="360"/>
        <w:rPr/>
      </w:pPr>
      <w:r>
        <w:rPr/>
        <w:t>Wykonanie niniejszej uchwały powierza się Zarządowi Gminy Marcinowice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spacing w:lineRule="auto" w:line="360"/>
        <w:rPr/>
      </w:pPr>
      <w:r>
        <w:rPr/>
        <w:t>Uchwala wchodzi w życie w terminie 14 dni od daty jej ogłoszenia w Dzienniku Urzędowym Województwa Dolnoślą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Przewodniczący Rady Gminn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35:00Z</dcterms:created>
  <dc:creator>Wzbo7</dc:creator>
  <dc:description/>
  <dc:language>en-US</dc:language>
  <cp:lastModifiedBy>Skarbnik</cp:lastModifiedBy>
  <dcterms:modified xsi:type="dcterms:W3CDTF">2007-08-03T10:35:00Z</dcterms:modified>
  <cp:revision>2</cp:revision>
  <dc:subject/>
  <dc:title>Uchwala nr XII/104/99 Rady Gminy w Marcinowicach z dnia 10</dc:title>
</cp:coreProperties>
</file>