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CHWAŁA NR XLII/234/9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 GMINY   MARCINOWIC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z dnia 14 listopada</w:t>
      </w:r>
      <w:r>
        <w:rPr>
          <w:b/>
          <w:bCs/>
        </w:rPr>
        <w:t xml:space="preserve">  1997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w   sprawie   zmiany   miejscowego   planu   ogólnego   zagospodarowania przestrzennego gminy Marcinow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Na podstawie art. 18 ust. 2 pkt. 5 ustawy z dnia 08 marca 1990 roku o samorządzie terytorialnym (jedn. tekst Dz. U. Nr 13, póz. 79 z 1996 roku z późniejszymi zmianami) oraz art. 26 ustawy z dnia 07 lipca 1994 roku o zagospodarowaniu przestrzennym Dz. U. Nr 89 póz. 415 z późniejszymi zmianam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ADA GMINY UCHWA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mianę miejscowego planu ogólnego zagospodarowania przestrzennego gminy   w</w:t>
      </w:r>
    </w:p>
    <w:p>
      <w:pPr>
        <w:pStyle w:val="Normal"/>
        <w:rPr>
          <w:sz w:val="24"/>
        </w:rPr>
      </w:pPr>
      <w:r>
        <w:rPr>
          <w:sz w:val="24"/>
        </w:rPr>
        <w:t>rejonie styku wsi   Wiry   i    Tąpadła  zwaną dalej zmianą plan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ROZDZIAŁ    I - PRZEPISY OGÓL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1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mianą planu miejscowego objęto obszar o powierzchni ok. 9,5 ha, położony wzdłuż drogi wojewódzkiej nr 45 202 na styku wsi   Wiry    i    T ą p a d ł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2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lem regulacji zawartych w ustaleniach zmiany planu jes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ochrona interesów publicznych w postaci szczególnych warunków korzystania ze</w:t>
        <w:br/>
        <w:t>środowiska przyrodniczego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umożliwienie realizacji ośrodka obsługi ruchu turystycznego, ośrodka produkcji</w:t>
        <w:br/>
        <w:t>rolniczej oraz rozwoju mieszkalnictwa przy jednoczesnej minimalizacji</w:t>
        <w:br/>
        <w:t>negatywnego oddziaływania inwestycji na środowisko przyrodnic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27"/>
          <w:sz w:val="24"/>
        </w:rPr>
      </w:pPr>
      <w:r>
        <w:rPr>
          <w:rFonts w:cs="Times New Roman" w:ascii="Times New Roman" w:hAnsi="Times New Roman"/>
          <w:b/>
          <w:w w:val="127"/>
          <w:sz w:val="24"/>
        </w:rPr>
        <w:t>§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27"/>
          <w:sz w:val="24"/>
        </w:rPr>
      </w:pPr>
      <w:r>
        <w:rPr>
          <w:rFonts w:cs="Times New Roman" w:ascii="Times New Roman" w:hAnsi="Times New Roman"/>
          <w:b/>
          <w:w w:val="127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firstLine="624"/>
        <w:rPr/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Przedmiotem ustaleń zmiany planu są obszary wyznaczone w rysunku zmiany planu </w:t>
      </w:r>
      <w:r>
        <w:rPr>
          <w:rFonts w:cs="Times New Roman" w:ascii="Times New Roman" w:hAnsi="Times New Roman"/>
          <w:color w:val="000000"/>
          <w:spacing w:val="-9"/>
          <w:sz w:val="24"/>
        </w:rPr>
        <w:t>liniami rozgraniczającymi, których funkcje określono poniżej:</w:t>
      </w:r>
    </w:p>
    <w:p>
      <w:pPr>
        <w:pStyle w:val="Normal"/>
        <w:shd w:fill="FFFFFF" w:val="clear"/>
        <w:ind w:firstLine="624"/>
        <w:rPr>
          <w:rFonts w:ascii="Times New Roman" w:hAnsi="Times New Roman" w:cs="Times New Roman"/>
          <w:color w:val="000000"/>
          <w:spacing w:val="-9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</w:rPr>
        <w:t>MN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9"/>
          <w:sz w:val="24"/>
        </w:rPr>
        <w:t>mieszkalnictwo jednorodzinne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>
          <w:rFonts w:ascii="Times New Roman" w:hAnsi="Times New Roman" w:cs="Times New Roman"/>
          <w:color w:val="000000"/>
          <w:spacing w:val="-9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/>
      </w:pPr>
      <w:r>
        <w:rPr>
          <w:rFonts w:cs="Times New Roman" w:ascii="Times New Roman" w:hAnsi="Times New Roman"/>
          <w:b/>
          <w:color w:val="000000"/>
          <w:spacing w:val="10"/>
          <w:sz w:val="24"/>
        </w:rPr>
        <w:t>MR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9"/>
          <w:sz w:val="24"/>
        </w:rPr>
        <w:t>mieszkalnictwo zagrodowe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>
          <w:rFonts w:ascii="Times New Roman" w:hAnsi="Times New Roman" w:cs="Times New Roman"/>
          <w:color w:val="000000"/>
          <w:spacing w:val="-9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</w:rPr>
        <w:t>UT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8"/>
          <w:sz w:val="24"/>
        </w:rPr>
        <w:t>usługi z zakresu obsługi ruchu turystycznego i rekreacji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/>
      </w:pPr>
      <w:r>
        <w:rPr>
          <w:rFonts w:cs="Times New Roman" w:ascii="Times New Roman" w:hAnsi="Times New Roman"/>
          <w:b/>
          <w:color w:val="000000"/>
          <w:spacing w:val="13"/>
          <w:sz w:val="24"/>
        </w:rPr>
        <w:t>RPZ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8"/>
          <w:sz w:val="24"/>
        </w:rPr>
        <w:t>ośrodek produkcji zwierzęcej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</w:rPr>
        <w:t>RP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8"/>
          <w:sz w:val="24"/>
        </w:rPr>
        <w:t>grunty rolne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/>
      </w:pPr>
      <w:r>
        <w:rPr>
          <w:rFonts w:cs="Times New Roman" w:ascii="Times New Roman" w:hAnsi="Times New Roman"/>
          <w:b/>
          <w:color w:val="000000"/>
          <w:spacing w:val="5"/>
          <w:sz w:val="24"/>
        </w:rPr>
        <w:t>NO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</w:rPr>
        <w:t>strefa infrastruktury technicznej z zakresu oczyszczania ścieków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</w:rPr>
        <w:t>E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strefa infrastruktury technicznej z zakresu zaopatrzenia w energię </w:t>
      </w:r>
      <w:r>
        <w:rPr>
          <w:rFonts w:cs="Times New Roman" w:ascii="Times New Roman" w:hAnsi="Times New Roman"/>
          <w:color w:val="000000"/>
          <w:spacing w:val="-1"/>
          <w:sz w:val="24"/>
        </w:rPr>
        <w:t>elektryczną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Z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8"/>
          <w:sz w:val="24"/>
        </w:rPr>
        <w:t>zieleń izolacyjna i towarzysząca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/>
      </w:pPr>
      <w:r>
        <w:rPr>
          <w:rFonts w:cs="Times New Roman" w:ascii="Times New Roman" w:hAnsi="Times New Roman"/>
          <w:b/>
          <w:color w:val="000000"/>
          <w:spacing w:val="11"/>
          <w:sz w:val="24"/>
        </w:rPr>
        <w:t>KX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8"/>
          <w:sz w:val="24"/>
        </w:rPr>
        <w:t>ciąg pieszo – jezdny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/>
      </w:pPr>
      <w:r>
        <w:rPr>
          <w:rFonts w:cs="Times New Roman" w:ascii="Times New Roman" w:hAnsi="Times New Roman"/>
          <w:b/>
          <w:color w:val="000000"/>
          <w:spacing w:val="16"/>
          <w:sz w:val="24"/>
        </w:rPr>
        <w:t>KD V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8"/>
          <w:sz w:val="24"/>
        </w:rPr>
        <w:t>pas w liniach rozgraniczających drogi wojew. nr 45 202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4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0" w:leader="none"/>
        </w:tabs>
        <w:ind w:left="0" w:hanging="264"/>
        <w:rPr>
          <w:rFonts w:ascii="Times New Roman" w:hAnsi="Times New Roman" w:cs="Times New Roman"/>
          <w:color w:val="000000"/>
          <w:spacing w:val="-2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Integralną częścią zmiany planu jest rysunek zmiany planu stanowiący</w:t>
        <w:br/>
      </w:r>
      <w:r>
        <w:rPr>
          <w:rFonts w:cs="Times New Roman" w:ascii="Times New Roman" w:hAnsi="Times New Roman"/>
          <w:color w:val="000000"/>
          <w:sz w:val="24"/>
        </w:rPr>
        <w:t>załącznik nr 1 do niniejszej uchwał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0" w:leader="none"/>
        </w:tabs>
        <w:ind w:left="0" w:hanging="264"/>
        <w:rPr>
          <w:rFonts w:ascii="Times New Roman" w:hAnsi="Times New Roman" w:cs="Times New Roman"/>
          <w:color w:val="000000"/>
          <w:spacing w:val="-15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Oznaczenia graficzne występujące w rysunku zmiany planu są obowiązującymi</w:t>
        <w:br/>
        <w:t>ustaleniami zmiany planu w zakresie określonym niniejszą uchwałą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left="-264" w:hanging="0"/>
        <w:rPr>
          <w:rFonts w:ascii="Times New Roman" w:hAnsi="Times New Roman" w:cs="Times New Roman"/>
          <w:color w:val="000000"/>
          <w:spacing w:val="-15"/>
          <w:sz w:val="24"/>
        </w:rPr>
      </w:pPr>
      <w:r>
        <w:rPr>
          <w:rFonts w:cs="Times New Roman" w:ascii="Times New Roman" w:hAnsi="Times New Roman"/>
          <w:color w:val="000000"/>
          <w:spacing w:val="-15"/>
          <w:sz w:val="24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left="-264" w:hanging="0"/>
        <w:rPr>
          <w:rFonts w:ascii="Times New Roman" w:hAnsi="Times New Roman" w:cs="Times New Roman"/>
          <w:color w:val="000000"/>
          <w:spacing w:val="-15"/>
          <w:sz w:val="24"/>
        </w:rPr>
      </w:pPr>
      <w:r>
        <w:rPr>
          <w:rFonts w:cs="Times New Roman" w:ascii="Times New Roman" w:hAnsi="Times New Roman"/>
          <w:color w:val="000000"/>
          <w:spacing w:val="-15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5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Ilekroć w dalszych przepisach niniejszej uchwały mowa jest o :</w:t>
        <w:b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22" w:leader="none"/>
        </w:tabs>
        <w:ind w:left="0" w:hanging="350"/>
        <w:rPr>
          <w:rFonts w:ascii="Times New Roman" w:hAnsi="Times New Roman" w:cs="Times New Roman"/>
          <w:i/>
          <w:i/>
          <w:color w:val="000000"/>
          <w:spacing w:val="-25"/>
          <w:sz w:val="24"/>
        </w:rPr>
      </w:pPr>
      <w:r>
        <w:rPr>
          <w:rFonts w:cs="Times New Roman" w:ascii="Times New Roman" w:hAnsi="Times New Roman"/>
          <w:b/>
          <w:i/>
          <w:color w:val="000000"/>
          <w:spacing w:val="5"/>
          <w:sz w:val="24"/>
        </w:rPr>
        <w:t>zmianie     planu</w:t>
      </w:r>
      <w:r>
        <w:rPr>
          <w:rFonts w:cs="Times New Roman" w:ascii="Times New Roman" w:hAnsi="Times New Roman"/>
          <w:i/>
          <w:color w:val="000000"/>
          <w:spacing w:val="5"/>
          <w:sz w:val="24"/>
        </w:rPr>
        <w:t xml:space="preserve"> - </w:t>
      </w:r>
      <w:r>
        <w:rPr>
          <w:rFonts w:cs="Times New Roman" w:ascii="Times New Roman" w:hAnsi="Times New Roman"/>
          <w:color w:val="000000"/>
          <w:spacing w:val="5"/>
          <w:sz w:val="24"/>
        </w:rPr>
        <w:t>należy przez to rozumieć ustalenia zmiany</w:t>
        <w:br/>
      </w:r>
      <w:r>
        <w:rPr>
          <w:rFonts w:cs="Times New Roman" w:ascii="Times New Roman" w:hAnsi="Times New Roman"/>
          <w:color w:val="000000"/>
          <w:spacing w:val="-9"/>
          <w:sz w:val="24"/>
        </w:rPr>
        <w:t>planu, o którym mowa w § 1. uchwały,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ind w:left="-350" w:hanging="0"/>
        <w:rPr>
          <w:rFonts w:ascii="Times New Roman" w:hAnsi="Times New Roman" w:cs="Times New Roman"/>
          <w:i/>
          <w:i/>
          <w:color w:val="000000"/>
          <w:spacing w:val="-25"/>
          <w:sz w:val="24"/>
        </w:rPr>
      </w:pPr>
      <w:r>
        <w:rPr>
          <w:rFonts w:cs="Times New Roman" w:ascii="Times New Roman" w:hAnsi="Times New Roman"/>
          <w:i/>
          <w:color w:val="000000"/>
          <w:spacing w:val="-25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22" w:leader="none"/>
        </w:tabs>
        <w:ind w:left="0" w:hanging="350"/>
        <w:rPr>
          <w:rFonts w:ascii="Times New Roman" w:hAnsi="Times New Roman" w:cs="Times New Roman"/>
          <w:i/>
          <w:i/>
          <w:color w:val="000000"/>
          <w:spacing w:val="-16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uchwale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</w:rPr>
        <w:t>należy przez to rozumieć niniejszą uchwałę Rady Gminy</w:t>
        <w:br/>
      </w:r>
      <w:r>
        <w:rPr>
          <w:rFonts w:cs="Times New Roman" w:ascii="Times New Roman" w:hAnsi="Times New Roman"/>
          <w:color w:val="000000"/>
          <w:spacing w:val="-8"/>
          <w:sz w:val="24"/>
        </w:rPr>
        <w:t>Marcinowice, o ile z treści przepisu nie wynika inaczej,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  <w:i/>
          <w:i/>
          <w:color w:val="000000"/>
          <w:spacing w:val="-16"/>
          <w:sz w:val="24"/>
        </w:rPr>
      </w:pPr>
      <w:r>
        <w:rPr>
          <w:rFonts w:cs="Times New Roman" w:ascii="Times New Roman" w:hAnsi="Times New Roman"/>
          <w:i/>
          <w:color w:val="000000"/>
          <w:spacing w:val="-16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  <w:i/>
          <w:i/>
          <w:color w:val="000000"/>
          <w:spacing w:val="-16"/>
          <w:sz w:val="24"/>
        </w:rPr>
      </w:pPr>
      <w:r>
        <w:rPr>
          <w:rFonts w:cs="Times New Roman" w:ascii="Times New Roman" w:hAnsi="Times New Roman"/>
          <w:i/>
          <w:color w:val="000000"/>
          <w:spacing w:val="-16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22" w:leader="none"/>
        </w:tabs>
        <w:rPr/>
      </w:pPr>
      <w:r>
        <w:rPr>
          <w:rFonts w:cs="Times New Roman" w:ascii="Times New Roman" w:hAnsi="Times New Roman"/>
          <w:b/>
          <w:i/>
          <w:sz w:val="24"/>
        </w:rPr>
        <w:t>przepisach szczególnych i odrębnych</w:t>
      </w:r>
      <w:r>
        <w:rPr>
          <w:rFonts w:cs="Times New Roman" w:ascii="Times New Roman" w:hAnsi="Times New Roman"/>
          <w:sz w:val="24"/>
        </w:rPr>
        <w:t xml:space="preserve">  - należy przez to rozumieć przepisy ustaw wraz z aktami wykonawczymi,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22" w:leader="none"/>
        </w:tabs>
        <w:rPr/>
      </w:pPr>
      <w:r>
        <w:rPr>
          <w:rFonts w:cs="Times New Roman" w:ascii="Times New Roman" w:hAnsi="Times New Roman"/>
          <w:b/>
          <w:i/>
          <w:sz w:val="24"/>
        </w:rPr>
        <w:t xml:space="preserve">rysunku zmiany planu </w:t>
      </w:r>
      <w:r>
        <w:rPr>
          <w:rFonts w:cs="Times New Roman" w:ascii="Times New Roman" w:hAnsi="Times New Roman"/>
        </w:rPr>
        <w:t xml:space="preserve"> -  </w:t>
      </w:r>
      <w:r>
        <w:rPr>
          <w:rFonts w:cs="Times New Roman" w:ascii="Times New Roman" w:hAnsi="Times New Roman"/>
          <w:sz w:val="24"/>
        </w:rPr>
        <w:t xml:space="preserve">należy przez to rozumieć rysunek zmiany planu wykonany na mapie w skali 1: 2 000 stanowiący załącznik graficzny nr 1 do niniejszej uchwały, 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  <w:i/>
          <w:i/>
          <w:color w:val="000000"/>
          <w:spacing w:val="-16"/>
          <w:sz w:val="24"/>
        </w:rPr>
      </w:pPr>
      <w:r>
        <w:rPr>
          <w:rFonts w:cs="Times New Roman" w:ascii="Times New Roman" w:hAnsi="Times New Roman"/>
          <w:i/>
          <w:color w:val="000000"/>
          <w:spacing w:val="-16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22" w:leader="none"/>
        </w:tabs>
        <w:rPr/>
      </w:pPr>
      <w:r>
        <w:rPr>
          <w:rFonts w:cs="Times New Roman" w:ascii="Times New Roman" w:hAnsi="Times New Roman"/>
          <w:b/>
          <w:i/>
          <w:color w:val="000000"/>
          <w:spacing w:val="-16"/>
          <w:sz w:val="24"/>
        </w:rPr>
        <w:t>obszarze</w:t>
      </w:r>
      <w:r>
        <w:rPr>
          <w:rFonts w:cs="Times New Roman" w:ascii="Times New Roman" w:hAnsi="Times New Roman"/>
          <w:i/>
          <w:color w:val="000000"/>
          <w:spacing w:val="-16"/>
          <w:sz w:val="24"/>
        </w:rPr>
        <w:t xml:space="preserve">  -  </w:t>
      </w:r>
      <w:r>
        <w:rPr>
          <w:rFonts w:cs="Times New Roman" w:ascii="Times New Roman" w:hAnsi="Times New Roman"/>
          <w:sz w:val="24"/>
        </w:rPr>
        <w:t xml:space="preserve">należy przez to rozumieć obszar o określonym podstawowym rodzaju przeznaczenia, wyznaczony na rysunku zmiany planu liniami rozgraniczającymi, 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  <w:color w:val="000000"/>
          <w:spacing w:val="-16"/>
          <w:sz w:val="24"/>
        </w:rPr>
      </w:pPr>
      <w:r>
        <w:rPr>
          <w:rFonts w:cs="Times New Roman" w:ascii="Times New Roman" w:hAnsi="Times New Roman"/>
          <w:color w:val="000000"/>
          <w:spacing w:val="-16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/>
      </w:pPr>
      <w:r>
        <w:rPr>
          <w:rFonts w:cs="Times New Roman" w:ascii="Times New Roman" w:hAnsi="Times New Roman"/>
          <w:sz w:val="24"/>
        </w:rPr>
        <w:t>6)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 xml:space="preserve">przeznaczeniu </w:t>
      </w:r>
      <w:r>
        <w:rPr>
          <w:rFonts w:cs="Times New Roman" w:ascii="Times New Roman" w:hAnsi="Times New Roman"/>
        </w:rPr>
        <w:t xml:space="preserve">podstawowym - </w:t>
      </w:r>
      <w:r>
        <w:rPr>
          <w:rFonts w:cs="Times New Roman" w:ascii="Times New Roman" w:hAnsi="Times New Roman"/>
          <w:sz w:val="24"/>
        </w:rPr>
        <w:t xml:space="preserve">należy przez to rozumieć rodzaje przeznaczenia, które powinno przeważać na danym obszarze, 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  <w:color w:val="000000"/>
          <w:spacing w:val="-16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przeznaczeniu dopuszczalnym</w:t>
      </w:r>
      <w:r>
        <w:rPr>
          <w:rFonts w:cs="Times New Roman" w:ascii="Times New Roman" w:hAnsi="Times New Roman"/>
          <w:sz w:val="24"/>
        </w:rPr>
        <w:t xml:space="preserve"> - należy przez to rozumieć rodzaje przeznaczenia inne niż podstawowe, które uzupełniają lub wzbogacają przeznaczenie podstawowe.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  <w:b/>
          <w:b/>
          <w:i/>
          <w:i/>
          <w:color w:val="000000"/>
          <w:spacing w:val="-16"/>
          <w:sz w:val="24"/>
        </w:rPr>
      </w:pPr>
      <w:r>
        <w:rPr>
          <w:rFonts w:cs="Times New Roman" w:ascii="Times New Roman" w:hAnsi="Times New Roman"/>
          <w:b/>
          <w:i/>
          <w:color w:val="000000"/>
          <w:spacing w:val="-16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>Na terenie objętym zmianą planu miejscowego ustala się obszary funkcjonalne wyznaczone liniami rozgraniczającymi i oznaczone na rysunku zmiany planu wg zasady: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ind w:left="2160" w:hanging="0"/>
        <w:rPr>
          <w:rFonts w:ascii="Times New Roman" w:hAnsi="Times New Roman" w:cs="Times New Roman"/>
          <w:b/>
          <w:b/>
          <w:color w:val="000000"/>
          <w:spacing w:val="-16"/>
          <w:sz w:val="24"/>
        </w:rPr>
      </w:pPr>
      <w:r>
        <w:rPr>
          <w:rFonts w:cs="Times New Roman" w:ascii="Times New Roman" w:hAnsi="Times New Roman"/>
          <w:b/>
          <w:color w:val="000000"/>
          <w:spacing w:val="-16"/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  <w:color w:val="000000"/>
          <w:spacing w:val="-16"/>
          <w:sz w:val="24"/>
        </w:rPr>
      </w:pPr>
      <w:r>
        <w:rPr>
          <w:rFonts w:cs="Times New Roman" w:ascii="Times New Roman" w:hAnsi="Times New Roman"/>
          <w:color w:val="000000"/>
          <w:spacing w:val="-16"/>
          <w:sz w:val="24"/>
        </w:rPr>
        <w:t xml:space="preserve">litery pojedyncze lub w zestawie do przecinka, stanowią symbol przeznaczenia                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ind w:left="2160" w:hanging="0"/>
        <w:rPr>
          <w:rFonts w:ascii="Times New Roman" w:hAnsi="Times New Roman" w:cs="Times New Roman"/>
          <w:color w:val="000000"/>
          <w:spacing w:val="-16"/>
          <w:sz w:val="24"/>
        </w:rPr>
      </w:pPr>
      <w:r>
        <w:rPr>
          <w:rFonts w:cs="Times New Roman" w:ascii="Times New Roman" w:hAnsi="Times New Roman"/>
          <w:color w:val="000000"/>
          <w:spacing w:val="-16"/>
          <w:sz w:val="24"/>
        </w:rPr>
        <w:t>podstawowego,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ind w:left="2160" w:hanging="0"/>
        <w:rPr>
          <w:rFonts w:ascii="Times New Roman" w:hAnsi="Times New Roman" w:cs="Times New Roman"/>
          <w:color w:val="000000"/>
          <w:spacing w:val="-16"/>
          <w:sz w:val="24"/>
        </w:rPr>
      </w:pPr>
      <w:r>
        <w:rPr>
          <w:rFonts w:cs="Times New Roman" w:ascii="Times New Roman" w:hAnsi="Times New Roman"/>
          <w:color w:val="000000"/>
          <w:spacing w:val="-16"/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  <w:color w:val="000000"/>
          <w:spacing w:val="-16"/>
          <w:sz w:val="24"/>
        </w:rPr>
      </w:pPr>
      <w:r>
        <w:rPr>
          <w:rFonts w:cs="Times New Roman" w:ascii="Times New Roman" w:hAnsi="Times New Roman"/>
          <w:color w:val="000000"/>
          <w:spacing w:val="-16"/>
          <w:sz w:val="24"/>
        </w:rPr>
        <w:t>litery po przecinku stanowią symbol przeznaczenia dopuszczalnego.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ind w:left="2160" w:hanging="0"/>
        <w:rPr>
          <w:rFonts w:ascii="Times New Roman" w:hAnsi="Times New Roman" w:cs="Times New Roman"/>
          <w:color w:val="000000"/>
          <w:spacing w:val="-16"/>
          <w:sz w:val="24"/>
        </w:rPr>
      </w:pPr>
      <w:r>
        <w:rPr>
          <w:rFonts w:cs="Times New Roman" w:ascii="Times New Roman" w:hAnsi="Times New Roman"/>
          <w:color w:val="000000"/>
          <w:spacing w:val="-16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/>
      </w:pPr>
      <w:r>
        <w:rPr>
          <w:rFonts w:cs="Times New Roman" w:ascii="Times New Roman" w:hAnsi="Times New Roman"/>
          <w:b/>
          <w:color w:val="000000"/>
          <w:spacing w:val="-16"/>
          <w:sz w:val="24"/>
        </w:rPr>
        <w:t>2.</w:t>
      </w:r>
      <w:r>
        <w:rPr>
          <w:rFonts w:cs="Times New Roman" w:ascii="Times New Roman" w:hAnsi="Times New Roman"/>
          <w:color w:val="000000"/>
          <w:spacing w:val="-16"/>
          <w:sz w:val="24"/>
        </w:rPr>
        <w:t xml:space="preserve"> Symbole literowe odpowiadają funkcjom określonym w  </w:t>
      </w:r>
      <w:r>
        <w:rPr>
          <w:rFonts w:cs="Times New Roman" w:ascii="Times New Roman" w:hAnsi="Times New Roman"/>
          <w:sz w:val="24"/>
        </w:rPr>
        <w:t xml:space="preserve">§ 3  niniejszej uchwały. 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ROZDZIAŁ II – PRZEPISY SZCZEGÓŁ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/>
        <w:tab/>
        <w:t>Na terenie objętym zmianą planu miejscowego ustala się następujące przeznaczenie podstawowe i dopuszczalne dla obszarów odpowiedni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. RPZ, Z</w:t>
      </w:r>
      <w:r>
        <w:rPr/>
        <w:t xml:space="preserve"> – obszar przeznaczony na fermę hodowlaną zwierząt drobnych z zielenią izolacyjną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>
          <w:b/>
        </w:rPr>
        <w:t>2. UT, MN, Z</w:t>
      </w:r>
      <w:r>
        <w:rPr/>
        <w:t xml:space="preserve"> - obszar przeznaczony na realizację ośrodka obsługi ruchu turystycznego z dopuszczeniem funkcji mieszkaniowej o niskiej intensywności oraz rekreacyjnej z zielenią towarzyszącą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UT, Z – obszar przeznaczony na realizację ośrodka obsługi ruchu turystycznego z zielenią towarzyszącą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NU, EE, Z – obszar lokalizacji urządzeń infrastruktury technicznej wraz z zielenią towarzyszącą,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KX – obszar stanowiący komunikacyjną sferę włączenia ośrodka turystyczno – rekreacyjnego do dróg publicznych,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MR, MN – obszar zabudowany zagrodowej z dopuszczeniem jednorodzinnej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KX – obszar stanowiący komunikacyjną strefę włączenia posesji do dróg publicznych,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RP – obszar użytków  rolnych wyłączony z zainwestowania,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KD V – obszar drogi wojewódzkiej nr 45 202 w liniach rozgraniczających o szerokości zalecanej 35,0 metr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8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1. </w:t>
      </w:r>
      <w:r>
        <w:rPr/>
        <w:t xml:space="preserve">Dla obszaru oznaczonego w rysunku zmiany planu symbolem </w:t>
      </w:r>
      <w:r>
        <w:rPr>
          <w:b/>
          <w:u w:val="single"/>
        </w:rPr>
        <w:t xml:space="preserve">1 RPZ, Z </w:t>
      </w:r>
      <w:r>
        <w:rPr/>
        <w:t>ustala się następujące zasady zagospodarowania terenu: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>
          <w:b/>
        </w:rPr>
        <w:t xml:space="preserve">1) </w:t>
      </w:r>
      <w:r>
        <w:rPr/>
        <w:t xml:space="preserve">podstawowym elementem zagospodarowania obszaru są obiekty fermy inwentarskiej zwierząt drobiowych (m in. kurczaki, króliki itp.),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>
          <w:b/>
        </w:rPr>
        <w:t>2)</w:t>
      </w:r>
      <w:r>
        <w:rPr/>
        <w:t xml:space="preserve"> hodowla, o której mowa wyżej prowadzona może być wyłącznie w obiektach zamkniętych,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>
          <w:b/>
        </w:rPr>
        <w:t xml:space="preserve">3) </w:t>
      </w:r>
      <w:r>
        <w:rPr/>
        <w:t>tereny utwardzone i zabudowane nie mogą przekraczać 60% pow. Brutto przedmiotowego obszaru,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>
          <w:b/>
        </w:rPr>
        <w:t>4)</w:t>
      </w:r>
      <w:r>
        <w:rPr/>
        <w:t xml:space="preserve"> tereny nie przeznaczone do zainwestowania stanowią tereny zieleni urządzonej w postaci nasadzeń trwałych wielopiętrowych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>
          <w:b/>
        </w:rPr>
        <w:t xml:space="preserve">2. </w:t>
      </w:r>
      <w:r>
        <w:rPr/>
        <w:t>Dla ośrodka produkcji zwierzęcej należy przyjąć następujące warunki zabudowy: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>
          <w:b/>
        </w:rPr>
        <w:t xml:space="preserve">1) </w:t>
      </w:r>
      <w:r>
        <w:rPr/>
        <w:t xml:space="preserve">wyznaczonej nieprzekraczalnej linii zabudowy od strony projektowego osrodka usług turystycznych wynoszącej min. 10,0 metrów,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b/>
        </w:rPr>
        <w:t xml:space="preserve">2) </w:t>
      </w:r>
      <w:r>
        <w:rPr/>
        <w:t>wysokość obiektów nie może przekraczaać 1,5 kondygnacji nadziemnych,</w:t>
      </w:r>
      <w:r>
        <w:rPr>
          <w:b/>
        </w:rPr>
        <w:t xml:space="preserve">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 xml:space="preserve">3) </w:t>
      </w:r>
      <w:r>
        <w:rPr/>
        <w:t>bryły obiektów winny być dostosowane o architektury regionalnej, dachy dwuspadowe o nachyleniu połaci od 15</w:t>
      </w:r>
      <w:r>
        <w:rPr>
          <w:rFonts w:eastAsia="Symbol" w:cs="Symbol" w:ascii="Symbol" w:hAnsi="Symbol"/>
        </w:rPr>
        <w:t></w:t>
      </w:r>
      <w:r>
        <w:rPr/>
        <w:t xml:space="preserve"> do 28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3. </w:t>
      </w:r>
      <w:r>
        <w:rPr/>
        <w:t>Podjęcie działalności związanej z hodowlą zwierząt warunkuje się od: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>
          <w:b/>
        </w:rPr>
        <w:t xml:space="preserve">1) </w:t>
      </w:r>
      <w:r>
        <w:rPr/>
        <w:t>wyposażenia obiektów w urządzenia do utylizacji odpadów,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>
          <w:b/>
        </w:rPr>
        <w:t>2)</w:t>
      </w:r>
      <w:r>
        <w:rPr/>
        <w:t xml:space="preserve"> zorganizowania procesu technologicznego w sposób zapewniający max zasięg oddziaływania na środowisko do wyznaczonych granic obszaru po str. Zachodniej oraz obowiązującej strefy od pozostałej części,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>
          <w:b/>
        </w:rPr>
        <w:t>3)</w:t>
      </w:r>
      <w:r>
        <w:rPr/>
        <w:t xml:space="preserve"> wielkość hodowli określa się w przeliczeniu na DJP max 10 szt.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  <w:t>§ 9.</w:t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Dla obszaru oznaczonego w rysunku zmiany planu symbolem </w:t>
      </w:r>
      <w:r>
        <w:rPr>
          <w:b/>
          <w:u w:val="single"/>
        </w:rPr>
        <w:t xml:space="preserve">2 UT, MN, Z </w:t>
      </w:r>
      <w:r>
        <w:rPr/>
        <w:t>– ustala się następujące zasady zagospodarowania terenu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1"/>
          <w:numId w:val="6"/>
        </w:numPr>
        <w:rPr/>
      </w:pPr>
      <w:r>
        <w:rPr/>
        <w:t>ośrodek obsługi ruchu turystycznego stanowi wielofunkcyjny teren w części zabudowany, w części przeznaczony na zieleń urządzoną oraz place rekreacyjne,</w:t>
      </w:r>
    </w:p>
    <w:p>
      <w:pPr>
        <w:pStyle w:val="TextBody"/>
        <w:ind w:left="1080" w:hanging="0"/>
        <w:rPr/>
      </w:pPr>
      <w:r>
        <w:rPr/>
        <w:t xml:space="preserve"> </w:t>
      </w:r>
    </w:p>
    <w:p>
      <w:pPr>
        <w:pStyle w:val="TextBody"/>
        <w:numPr>
          <w:ilvl w:val="1"/>
          <w:numId w:val="6"/>
        </w:numPr>
        <w:rPr/>
      </w:pPr>
      <w:r>
        <w:rPr/>
        <w:t>obiekty recepcyjne i hotelowe należy lokalizować w bliskości strefy włączenia obszaru do dróg publicznych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obiekty zamieszkania indywidualnego (tzw. bungalowy, mobilhomy i inne tymczasowe) stanowią uzupełnienie obszaru w części wschodniej,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od strony obszaru 1 RPZ, Z ustala się obowiązek wykonania pasa zieleni izolacyjnej o szerokości od 25 do 30 metrów,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6"/>
        </w:numPr>
        <w:rPr/>
      </w:pPr>
      <w:r>
        <w:rPr/>
        <w:t>od strony drogi wojewódzkiej nr 45 202 należy zachować nieprzekraczalną linię zabudowy tj. 10,0 m od linii rozgraniczających przedmiotową drogę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6"/>
        </w:numPr>
        <w:rPr/>
      </w:pPr>
      <w:r>
        <w:rPr/>
        <w:t>obszar, o którym mowa w ust. 1 może być włączony do dróg publicznych wyłącznie poprzez strefę wjazdu oznaczona symbolem 5 KX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Dla ośrodka obsługi ruchu turystycznego ustala się następujące warunki dotyczące obiektów kubaturowych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6"/>
        </w:numPr>
        <w:rPr/>
      </w:pPr>
      <w:r>
        <w:rPr/>
        <w:t>obiekty hotelowe i recepcyjne przewiduje się do wysokości max 2,5 kondygnacji nadziemnych z dachami zasadniczo dwuspadowymi, kryte dachówką o nachyleniu połaci od 27</w:t>
      </w:r>
      <w:r>
        <w:rPr>
          <w:rFonts w:eastAsia="Symbol" w:cs="Symbol" w:ascii="Symbol" w:hAnsi="Symbol"/>
        </w:rPr>
        <w:t></w:t>
      </w:r>
      <w:r>
        <w:rPr>
          <w:b/>
        </w:rPr>
        <w:t xml:space="preserve"> </w:t>
      </w:r>
      <w:r>
        <w:rPr/>
        <w:t>do 36</w:t>
      </w:r>
      <w:r>
        <w:rPr>
          <w:rFonts w:eastAsia="Symbol" w:cs="Symbol" w:ascii="Symbol" w:hAnsi="Symbol"/>
        </w:rPr>
        <w:t></w:t>
      </w:r>
      <w:r>
        <w:rPr/>
        <w:t>, rzut poziomy obiektu prostokątny, bryle dopuszcza się łamaną i architekturze nawiązującej do tradycji regionalnej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obiekty zakwaterowania rodzinnego przewiduje się lokalizować w formie szeregowej wzdłuż wyznaczonych ciągów pieszo – jezdnych. Powierzchnia zabudowy dla jednego obiektu nie może być większa niż 36,0 m2, wysokość zaś nie może przekraczać 1,5 kondygnacji nadziemnych tj. max </w:t>
      </w:r>
    </w:p>
    <w:p>
      <w:pPr>
        <w:pStyle w:val="TextBody"/>
        <w:rPr/>
      </w:pPr>
      <w:r>
        <w:rPr/>
      </w:r>
    </w:p>
    <w:p>
      <w:pPr>
        <w:pStyle w:val="TextBody"/>
        <w:ind w:left="1080" w:hanging="0"/>
        <w:rPr/>
      </w:pPr>
      <w:r>
        <w:rPr/>
        <w:t>0,5 m od poziomu terenu. Dopuszcza się realizację trwałych obiektów wykonanych z zastosowaniem lokalnych materiałów naturalnych (kamień, drewno, ceramika), z dachami wielospadowymi oraz obiektów tymczasowych, nie związanych z gruntem w sposób trwały, z dachami płaskim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Linie podziału wewnętrznego oznaczone w załączniku graficznym zmiany planu są orientacyjne i mogą ulec korekcie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0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la obszaru</w:t>
      </w:r>
      <w:r>
        <w:rPr>
          <w:b/>
        </w:rPr>
        <w:t xml:space="preserve"> </w:t>
      </w:r>
      <w:r>
        <w:rPr>
          <w:b/>
          <w:u w:val="single"/>
        </w:rPr>
        <w:t>3 UT, Z</w:t>
      </w:r>
      <w:r>
        <w:rPr/>
        <w:t xml:space="preserve"> ustala się następujące zasady kształtowania zabudowy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1. </w:t>
      </w:r>
      <w:r>
        <w:rPr/>
        <w:t>obiekt gastronomiczno – recepcyjny z dopuszczeniem mieszkania służbowego należy projektować w nawiązaniu do architektury regionalnej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2. </w:t>
      </w:r>
      <w:r>
        <w:rPr/>
        <w:t>wysokość obiektu max 2,5 kond. Nadziemnej z dachem stromym, krytym dachówką o nachyleniu połaci 27</w:t>
      </w:r>
      <w:r>
        <w:rPr>
          <w:rFonts w:eastAsia="Symbol" w:cs="Symbol" w:ascii="Symbol" w:hAnsi="Symbol"/>
        </w:rPr>
        <w:t></w:t>
      </w:r>
      <w:r>
        <w:rPr>
          <w:b/>
        </w:rPr>
        <w:t xml:space="preserve"> </w:t>
      </w:r>
      <w:r>
        <w:rPr/>
        <w:t>do 36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</w:t>
      </w:r>
      <w:r>
        <w:rPr/>
        <w:t xml:space="preserve">po stronie zachodniej obiektu przewiduje się wyposażenie terenu w zieleń izolacyjną    wielopiętrową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1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la obszaru</w:t>
      </w:r>
      <w:r>
        <w:rPr>
          <w:b/>
        </w:rPr>
        <w:t xml:space="preserve"> </w:t>
      </w:r>
      <w:r>
        <w:rPr>
          <w:b/>
          <w:u w:val="single"/>
        </w:rPr>
        <w:t>4 NU, EE, Z</w:t>
      </w:r>
      <w:r>
        <w:rPr>
          <w:b/>
        </w:rPr>
        <w:t xml:space="preserve"> </w:t>
      </w:r>
      <w:r>
        <w:rPr/>
        <w:t>ustala się następujące warunki lokalizacyjn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.</w:t>
      </w:r>
      <w:r>
        <w:rPr/>
        <w:t xml:space="preserve"> Projektowana oczyszczalnia ścieków mechaniczno – biologiczna dla potrzeb ośrodka      obsługi ruchu turystycznego oraz ośrodka hodowli zwierząt przeznaczona jest dla ścieków bytowych, w miarę potrzeby należy wyposażyć ją w urządzenia do naturalizacji ścieków aktywnych bądź separacji tłuszczów it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2. </w:t>
      </w:r>
      <w:r>
        <w:rPr/>
        <w:t xml:space="preserve">dla potrzeb planowanego zainwestowania dopuszcza się realizację stacji transformatorowej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3. </w:t>
      </w:r>
      <w:r>
        <w:rPr/>
        <w:t>projektowane na obszarze inwestycje należy wyposażyć w zieleń izolacyjn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2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.</w:t>
      </w:r>
      <w:r>
        <w:rPr/>
        <w:t xml:space="preserve"> Obszar oznaczony w rysunku zmiany planu symbolem </w:t>
      </w:r>
      <w:r>
        <w:rPr>
          <w:b/>
          <w:u w:val="single"/>
        </w:rPr>
        <w:t>5 KX</w:t>
      </w:r>
      <w:r>
        <w:rPr/>
        <w:t xml:space="preserve"> stanowi sięgacz komunikacyjny, umożliwiający włączenie obszarów 2UT, MN, Z i 3 UT, Z do drogi publicznej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W celu spełnienia roli, o której mowa w ust. 1 należy go projektować z uwzględnieniem następujących warunków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jezdnia o szerokości 6,0 m wyposażona co najmniej jednostronnie w chodnik o szerokości 1,5 m, </w:t>
      </w:r>
    </w:p>
    <w:p>
      <w:pPr>
        <w:pStyle w:val="TextBody"/>
        <w:numPr>
          <w:ilvl w:val="0"/>
          <w:numId w:val="8"/>
        </w:numPr>
        <w:rPr/>
      </w:pPr>
      <w:r>
        <w:rPr/>
        <w:t>linie rozgraniczające sięgacz wynoszą 12,0 m , a zakończenie stanowi plac manewrowo – parkingowy z wjazdem bramowym o pow. min. 400 m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Tereny wolne od nawierzchni utwierdzonych należy obsadzić zielenią towarzyszącą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3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1. </w:t>
      </w:r>
      <w:r>
        <w:rPr/>
        <w:t xml:space="preserve">Na obszarze </w:t>
      </w:r>
      <w:r>
        <w:rPr>
          <w:b/>
          <w:u w:val="single"/>
        </w:rPr>
        <w:t>6 MR, MN</w:t>
      </w:r>
      <w:r>
        <w:rPr/>
        <w:t xml:space="preserve"> dopuszcza się rozwój funkcji istniejącej tj. zabudowy mieszkaniowej i zagrodowej pod warunkiem spełnienia określonych niżej wymagań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przebudowa, rozbudowa i modernizacja istniejącej zabudowy mieszkalnej, także na działkach zagrodowych może odbywać się wyłącznie z uwzględnieniem zalecanej linii zabudowy wzdłuż drogi nr 45 202,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/>
        <w:t>nowe obiekty należy projektować w nawiązaniu do zabudowy sąsiedniej i z uwzględnieniem architektury regionalnej. Budynki mieszkalne winny być przykryte dachami stromymi o nachyleniu połaci od 27</w:t>
      </w:r>
      <w:r>
        <w:rPr>
          <w:rFonts w:eastAsia="Symbol" w:cs="Symbol" w:ascii="Symbol" w:hAnsi="Symbol"/>
        </w:rPr>
        <w:t></w:t>
      </w:r>
      <w:r>
        <w:rPr/>
        <w:t xml:space="preserve"> do 45</w:t>
      </w:r>
      <w:r>
        <w:rPr>
          <w:rFonts w:eastAsia="Symbol" w:cs="Symbol" w:ascii="Symbol" w:hAnsi="Symbol"/>
        </w:rPr>
        <w:t></w:t>
      </w:r>
      <w:r>
        <w:rPr/>
        <w:t xml:space="preserve"> i wysokości max 2,5 kondygnacji nadziemnej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Dla obiektów nowych i modernizowanych przewiduje się konieczność realizacji małych oczyszczalni przydomowych do czasu realizacji zbiorczych urządzeń komunalnych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Na obszarze, o którym mowa w ust. 1 dopuszcza się realizację obiektów gospodarczych związanych z posiadaniem i prowadzeniem gospodarstwa rolnego, wyklucza się jednak hodowlę zwierząt w ilości większej niż 2 DJ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§ 14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Obszar wyznaczony w rysunku zmiany planu symbolem </w:t>
      </w:r>
      <w:r>
        <w:rPr>
          <w:b/>
          <w:u w:val="single"/>
        </w:rPr>
        <w:t>7 KX</w:t>
      </w:r>
      <w:r>
        <w:rPr/>
        <w:t xml:space="preserve"> stanowi wewnętrzną drogę dojazdową do działek budowlanych i siedliskowych usytuowanych w bezpośrednim sąsiedztwie, o szerokości równej istniejącym liniom rozgraniczającym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5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Ustala się obszar rolniczy wyłączony z zabudowy, w tym również zabudowy związanej z produkcją rolniczą, oznaczony na rysunku planu symbolem </w:t>
      </w:r>
      <w:r>
        <w:rPr>
          <w:b/>
          <w:u w:val="single"/>
        </w:rPr>
        <w:t>8RP</w:t>
      </w:r>
      <w:r>
        <w:rPr/>
        <w:t xml:space="preserve">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Na terenach, o których mowa w ust. 1 dopuszcza się realizację sieci infrastruktury technicznej nadziemnej i podziemnej z wyłączaniem urządzeń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6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1. </w:t>
      </w:r>
      <w:r>
        <w:rPr/>
        <w:t xml:space="preserve">Obszar </w:t>
      </w:r>
      <w:r>
        <w:rPr>
          <w:b/>
          <w:u w:val="single"/>
        </w:rPr>
        <w:t>9 KD V</w:t>
      </w:r>
      <w:r>
        <w:rPr/>
        <w:t xml:space="preserve"> stanowi część drogi wojewódzkiej nr 45 202 o zalecanych liniach rozgraniczających 35,0 m i V klasie technicznej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2. Na terenie w obrębie linii rozgraniczających, o której mowa w ust. 1 zakazuje się realizacji obiektów budowlanych, z wyjątkiem urządzeń technicznych dróg i związanych z utrzymaniem  i obsługą ruchu. Dopuszcza się realizację sieci uzbrojenia terenu pod warunkiem nienaruszenia wymagań określonych w odrębnych przepisach dotyczących dróg publicznych, a także uzyskania zgody zarządcy drog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7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Parkingi i garaże dla wszystkich nowo wznoszonych budynków powinny być zlokalizowane na terenie posesji, na której obiekt będzie wznoszony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8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1. </w:t>
      </w:r>
      <w:r>
        <w:rPr/>
        <w:t>Dla obiektów projektowanych oraz modernizowanych i przebudowywanych przewiduje się jedynie zorganizowany sposób zaopatrzenia w wodę oraz ogrzewanie wyłącznie w oparciu o źródła  ekologiczne tj.: olej, gaz i energia elektr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2. </w:t>
      </w:r>
      <w:r>
        <w:rPr/>
        <w:t xml:space="preserve">Dla obiektów mieszkalnictwa jednorodzinnego dopuszcza się ogrzewanie w oparciu o tradycyjne źródła ciepła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9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</w:r>
      <w:r>
        <w:rPr/>
        <w:t>Przepisy zawierające warunki ustalone w celu ochrony przyrody i kształtowanie środowiska i krajobrazu mają pierwszeństwo przed przepisami zawierającymi warunki wynikające z innych przesłanek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OZDZIAŁ III – PRZEPISY KOŃCOW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20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  <w:t xml:space="preserve">Traci moc uchwała nr XI/ 35/89 Gminnej Rady Narodowej w Marcinowicach z dnia 14 grudnia 1989 roku </w:t>
      </w:r>
      <w:r>
        <w:rPr/>
        <w:t xml:space="preserve">w sprawie miejscowego planu ogólnego zagospodarowania przestrzennego gminy w części dotyczącej terenu objętego niniejszą uchwałą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2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Zgodnie z art. 10 ust. 3  oraz  art. 36 ust. 3 ustawy o zagospodarowania przestrzennym ustala się stawkę  procentową, służącą  naliczeniu opłaty z tytułu wzrostu  wartości nieruchomości o wysokości 30,0 %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2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 xml:space="preserve">Wykonanie niniejszej uchwały powierza się Zarządowi Gminy Marcinowice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2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Zmiana miejscowego planu ogólnego zagospodarowania przestrzennego gminy Marcinowice we wsiach: Wiry i Tąpadła  wchodzi  w życie po upływie 14 dni od daty  opublikowania jej w Dzienniku Urzędowym Województwa Wałbrzyskiego. </w:t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622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3:14:00Z</dcterms:created>
  <dc:creator>GMINA MARCINOWICE</dc:creator>
  <dc:description/>
  <cp:keywords/>
  <dc:language>en-US</dc:language>
  <cp:lastModifiedBy>ala</cp:lastModifiedBy>
  <dcterms:modified xsi:type="dcterms:W3CDTF">2009-06-05T13:07:00Z</dcterms:modified>
  <cp:revision>11</cp:revision>
  <dc:subject/>
  <dc:title/>
</cp:coreProperties>
</file>