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IX/212/9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MARCINOW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5 lipca 199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miany miejscowego planu ogólnego zagospodarowania przestrzennego Gminy Marcinow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 26 ustawy z dnia 7 lipca 1994 r. o zagospodarowaniu przestrzennym ( Dz. U. nr 89 poz. 415 ) oraz art. 18 ust. 2 pkt. 5 i art. 40 ust. 1 ustawy z dnia 8 marca 1990 r. o samorządzie terytorialnym ( jednolity tekst Dz. U. nr 13 poz. 79 z 1996 r. z późniejszymi zmianami 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uchw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anę  miejscowego planu ogólnego zagospodarowania przestrzennego Gminy Marcinowice zwaną dalej zmianą pla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 – przepisy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miotową zmianą planu objęto obszar o powierzchni 5,95 ha położony we wsi </w:t>
      </w:r>
      <w:r>
        <w:rPr>
          <w:b/>
        </w:rPr>
        <w:t>Mysłaków</w:t>
      </w:r>
      <w:r>
        <w:rPr/>
        <w:t xml:space="preserve"> w części płd. – wsch. i dotyczy działek 327/3 i 321/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em regulacji zawartych w ustaleniach zmiany planu jest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chrona interesów publicznych w postaci szczególnych warunków korzystanie ze środowiska przyrodniczego,</w:t>
      </w:r>
    </w:p>
    <w:p>
      <w:pPr>
        <w:pStyle w:val="Normal"/>
        <w:numPr>
          <w:ilvl w:val="0"/>
          <w:numId w:val="7"/>
        </w:numPr>
        <w:rPr/>
      </w:pPr>
      <w:r>
        <w:rPr/>
        <w:t>umożliwienie realizacji zespołu zabudowy mieszkalno – rekreacyjnej na terenie wchodzącym w skład otuliny Ślężańskiego Parku Krajobrazowego przy jednoczesnej minimalizacji negatywnego oddziaływania planowej inwestycji na środowisk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ustaleń zmiany planu są obszary wyznaczone w rysunku zmiany planu liniami rozgraniczającymi, których funkcje określono po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L</w:t>
      </w:r>
      <w:r>
        <w:rPr/>
        <w:t xml:space="preserve"> – obszary mieszkalnictwa letniskowo -  rekreacyjnego </w:t>
      </w:r>
    </w:p>
    <w:p>
      <w:pPr>
        <w:pStyle w:val="Normal"/>
        <w:rPr/>
      </w:pPr>
      <w:r>
        <w:rPr>
          <w:b/>
        </w:rPr>
        <w:t xml:space="preserve">KX </w:t>
      </w:r>
      <w:r>
        <w:rPr/>
        <w:t>– obszar komunikacji wewnętrzn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Integralną częścią zmiany planu jest rysunek zmiany planu w skali 1:2000 stanowią załącznik nr 1 do niniejszej uchwały.</w:t>
      </w:r>
    </w:p>
    <w:p>
      <w:pPr>
        <w:pStyle w:val="Normal"/>
        <w:numPr>
          <w:ilvl w:val="0"/>
          <w:numId w:val="6"/>
        </w:numPr>
        <w:rPr/>
      </w:pPr>
      <w:r>
        <w:rPr/>
        <w:t>Oznaczenia graficzne występujące w rysunku zmiany planu są obowiązującymi ustaleniami planu z wyłączeniem oznaczeń graficznych wyodrębnionych w rysunku odnoszących się do terenów sąsiedni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ekroć w dalszych przepisach niniejszej uchwały jest mowa 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zmianie planu </w:t>
      </w:r>
      <w:r>
        <w:rPr/>
        <w:t>– należy przez to rozumieć ustalenie zmiany planu, o których mowa w § 1 uchwały,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uchwale </w:t>
      </w:r>
      <w:r>
        <w:rPr/>
        <w:t>– należy przez to rozumieć niniejszą uchwałę Rady Gminy Marcinowice, o ile z treści przepisu nie wynika inaczej,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rzepisach szczególnych i odrębnych </w:t>
      </w:r>
      <w:r>
        <w:rPr/>
        <w:t>– należy przez to rozumieć przepisy ustaw wraz z aktami wykonawczymi,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rysunku zmiany planu </w:t>
      </w:r>
      <w:r>
        <w:rPr/>
        <w:t>– należy przez to rozumieć rysunek zmiany planu sporządzony na mapie w skali 1:1:2000 stanowiący załącznik graficzny nr 1 do niniejszej uchwały,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obszarze </w:t>
      </w:r>
      <w:r>
        <w:rPr/>
        <w:t>– należy przez to rozumieć obszar o określonym rodzaju przeznaczenia, oznaczonym na rysunku zmiany planu liniami rozgraniczając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 – przepisy szczegół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terenie objętym zmianą planu  miejscowego ustala się następujące przeznaczenie dla poszczególnych obszar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L</w:t>
      </w:r>
      <w:r>
        <w:rPr/>
        <w:t xml:space="preserve"> – funkcja mieszkalnictwa letniskowo – rekreacyjnego z zielenią towarzyszą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X</w:t>
      </w:r>
      <w:r>
        <w:rPr/>
        <w:t xml:space="preserve"> – funkcje związane z obsługą komunikacyjną projektowanego zespoł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la obszarów oznaczonych symbolem </w:t>
      </w:r>
      <w:r>
        <w:rPr>
          <w:b/>
        </w:rPr>
        <w:t xml:space="preserve">ML </w:t>
      </w:r>
      <w:r>
        <w:rPr/>
        <w:t>ustala się następujące warunki zabudow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obiekty należy projektować z dachami stromymi, z dopuszczeniem, wielospadowych przy zachowaniu warunku, że zasadnicza kalenica równoległa jest do granicy frontowej działki.</w:t>
      </w:r>
    </w:p>
    <w:p>
      <w:pPr>
        <w:pStyle w:val="Normal"/>
        <w:numPr>
          <w:ilvl w:val="0"/>
          <w:numId w:val="5"/>
        </w:numPr>
        <w:rPr/>
      </w:pPr>
      <w:r>
        <w:rPr/>
        <w:t>spadek  połaci dachowych określa się na poziomie 36° - 45°</w:t>
      </w:r>
    </w:p>
    <w:p>
      <w:pPr>
        <w:pStyle w:val="Normal"/>
        <w:numPr>
          <w:ilvl w:val="0"/>
          <w:numId w:val="5"/>
        </w:numPr>
        <w:rPr/>
      </w:pPr>
      <w:r>
        <w:rPr/>
        <w:t>przy projektowaniu obiektów należy uwzględnić elementy architektury regionalnej z zastosowaniem materiałów naturalnych, występujących lokalnie, tj. m. in. Drewno, kamień</w:t>
      </w:r>
    </w:p>
    <w:p>
      <w:pPr>
        <w:pStyle w:val="Normal"/>
        <w:numPr>
          <w:ilvl w:val="0"/>
          <w:numId w:val="5"/>
        </w:numPr>
        <w:rPr/>
      </w:pPr>
      <w:r>
        <w:rPr/>
        <w:t>wielkość obiektów określa się w aspekcie:</w:t>
      </w:r>
    </w:p>
    <w:p>
      <w:pPr>
        <w:pStyle w:val="Normal"/>
        <w:ind w:left="708" w:hanging="0"/>
        <w:rPr/>
      </w:pPr>
      <w:r>
        <w:rPr/>
        <w:t>- rzutu poziomego – max 120 m² ( bez wliczania tarasów terenowych )</w:t>
      </w:r>
    </w:p>
    <w:p>
      <w:pPr>
        <w:pStyle w:val="Normal"/>
        <w:ind w:left="708" w:hanging="0"/>
        <w:rPr/>
      </w:pPr>
      <w:r>
        <w:rPr/>
        <w:t>- wysokość – max 1,5 kondygnacji nadziemnyc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Dla przedmiotowego obszaru ustala się następujące warunki zagospodarowania teren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ieprzekraczalne linie zabudowy  biegnie zgodnie z rysunkiem zmiany w odległości 10 m od linii rozgraniczających układ dróg wewnętrznych oraz 10 m od zasadniczej linii lasu,</w:t>
      </w:r>
    </w:p>
    <w:p>
      <w:pPr>
        <w:pStyle w:val="Normal"/>
        <w:numPr>
          <w:ilvl w:val="0"/>
          <w:numId w:val="4"/>
        </w:numPr>
        <w:rPr/>
      </w:pPr>
      <w:r>
        <w:rPr/>
        <w:t>zaleca się dokonanie podziałów wewnętrznych obszarów wg zasady określonej na rysunku zmiany planu</w:t>
      </w:r>
    </w:p>
    <w:p>
      <w:pPr>
        <w:pStyle w:val="Normal"/>
        <w:numPr>
          <w:ilvl w:val="0"/>
          <w:numId w:val="4"/>
        </w:numPr>
        <w:rPr/>
      </w:pPr>
      <w:r>
        <w:rPr/>
        <w:t>dopuszcza się rozgęszczenie działek, natomiast zakazuje się dokonywania ściślejszego podziału,</w:t>
      </w:r>
    </w:p>
    <w:p>
      <w:pPr>
        <w:pStyle w:val="Normal"/>
        <w:numPr>
          <w:ilvl w:val="0"/>
          <w:numId w:val="4"/>
        </w:numPr>
        <w:rPr/>
      </w:pPr>
      <w:r>
        <w:rPr/>
        <w:t>określa się pojemność terenu max dla 23 domów,</w:t>
      </w:r>
    </w:p>
    <w:p>
      <w:pPr>
        <w:pStyle w:val="Normal"/>
        <w:numPr>
          <w:ilvl w:val="0"/>
          <w:numId w:val="4"/>
        </w:numPr>
        <w:rPr/>
      </w:pPr>
      <w:r>
        <w:rPr/>
        <w:t>zezwala się na realizację ogrodzeń wyłącznie nietrwałych w postaci:</w:t>
      </w:r>
    </w:p>
    <w:p>
      <w:pPr>
        <w:pStyle w:val="Normal"/>
        <w:ind w:left="708" w:hanging="0"/>
        <w:rPr/>
      </w:pPr>
      <w:r>
        <w:rPr/>
        <w:t>- ogrodzeń z elementów drewnianych ażurowych,</w:t>
      </w:r>
    </w:p>
    <w:p>
      <w:pPr>
        <w:pStyle w:val="Normal"/>
        <w:ind w:left="708" w:hanging="0"/>
        <w:rPr/>
      </w:pPr>
      <w:r>
        <w:rPr/>
        <w:t>- siatki ogrodzeniowej</w:t>
      </w:r>
    </w:p>
    <w:p>
      <w:pPr>
        <w:pStyle w:val="Normal"/>
        <w:rPr/>
      </w:pPr>
      <w:r>
        <w:rPr/>
        <w:t>z formowanym żywopłotem zapewniającym kameralność użytkowników działek</w:t>
      </w:r>
    </w:p>
    <w:p>
      <w:pPr>
        <w:pStyle w:val="Normal"/>
        <w:ind w:left="360" w:hanging="0"/>
        <w:rPr/>
      </w:pPr>
      <w:r>
        <w:rPr/>
        <w:t xml:space="preserve">6) cieki wodne występujące na terenie objętym zmianą planu nie mogą zmieniać </w:t>
      </w:r>
    </w:p>
    <w:p>
      <w:pPr>
        <w:pStyle w:val="Normal"/>
        <w:ind w:left="720" w:hanging="360"/>
        <w:rPr/>
      </w:pPr>
      <w:r>
        <w:rPr/>
        <w:t>7) dopuszcza się sytuowanie ażurowych, drewnianych wiat dla celów parkingowych,</w:t>
      </w:r>
    </w:p>
    <w:p>
      <w:pPr>
        <w:pStyle w:val="Normal"/>
        <w:ind w:left="720" w:hanging="360"/>
        <w:rPr/>
      </w:pPr>
      <w:r>
        <w:rPr/>
        <w:t>8) na poszczególnych działkach obowiązuje nakaz dokonania trwałych nasadzeń  zieleni towarzyszącej średniej i wysokiej na powierzchni odpowiadającej min. 50% ogólnej powierzchni działki przed przystąpieniem do użytkowania obiektu mieszkalno – rekreacyjnego.</w:t>
      </w:r>
    </w:p>
    <w:p>
      <w:pPr>
        <w:pStyle w:val="Normal"/>
        <w:ind w:left="720" w:hanging="360"/>
        <w:rPr/>
      </w:pPr>
      <w:r>
        <w:rPr/>
        <w:t>3. Nie zezwala się na realizację wolnostojących garaży 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la obszaru </w:t>
      </w:r>
      <w:r>
        <w:rPr>
          <w:b/>
        </w:rPr>
        <w:t xml:space="preserve">KX </w:t>
      </w:r>
      <w:r>
        <w:rPr/>
        <w:t>ustala się zakaz inwestowania kubaturowego.</w:t>
      </w:r>
    </w:p>
    <w:p>
      <w:pPr>
        <w:pStyle w:val="Normal"/>
        <w:numPr>
          <w:ilvl w:val="0"/>
          <w:numId w:val="2"/>
        </w:numPr>
        <w:rPr/>
      </w:pPr>
      <w:r>
        <w:rPr/>
        <w:t>Przedmiotowy obszar może być wykorzystywany dla realizacji celów związanych z infrastruktura techniczną, służącą zespołowi mieszkalno – rekreacyjnemu.</w:t>
      </w:r>
    </w:p>
    <w:p>
      <w:pPr>
        <w:pStyle w:val="Normal"/>
        <w:numPr>
          <w:ilvl w:val="0"/>
          <w:numId w:val="2"/>
        </w:numPr>
        <w:rPr/>
      </w:pPr>
      <w:r>
        <w:rPr/>
        <w:t>W obszarze wydzielonym liniami rozgraniczającymi o szerokości zasadniczej 10 m dopuszcza się prócz  pasa o szer. 4,5 m pieszo – jezdnego utwardzonego kostką brukową – dokonanie nasadzeń zieleni towarzyszącej.</w:t>
      </w:r>
    </w:p>
    <w:p>
      <w:pPr>
        <w:pStyle w:val="Normal"/>
        <w:numPr>
          <w:ilvl w:val="0"/>
          <w:numId w:val="2"/>
        </w:numPr>
        <w:rPr/>
      </w:pPr>
      <w:r>
        <w:rPr/>
        <w:t>Na przedmiotowym obszarze nie przewiduje się wydzielonych miejsc parkowania pojazdów.</w:t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9</w:t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a terenie objętym zmianą planu miejscowego zezwala się na indywidualne zaopatrzenie w wodę.</w:t>
      </w:r>
    </w:p>
    <w:p>
      <w:pPr>
        <w:pStyle w:val="Normal"/>
        <w:numPr>
          <w:ilvl w:val="0"/>
          <w:numId w:val="1"/>
        </w:numPr>
        <w:rPr/>
      </w:pPr>
      <w:r>
        <w:rPr/>
        <w:t>W celu rozwiązania gospodarki ściekowej dopuszcza się wyłącznie realizację przydomowych oczyszczalni biologicznych, dopuszczonych do stosowania na terenie kraju pod warunkiem, że stężenie zawiesin w odprowadzonych do gruntu ściekach nie przekroczy 35 mg/l.</w:t>
      </w:r>
    </w:p>
    <w:p>
      <w:pPr>
        <w:pStyle w:val="Normal"/>
        <w:numPr>
          <w:ilvl w:val="0"/>
          <w:numId w:val="1"/>
        </w:numPr>
        <w:rPr/>
      </w:pPr>
      <w:r>
        <w:rPr/>
        <w:t>Do celów grzewczych oraz oświetleniowych przewiduje się energię elektryczną  doprowadzoną z istniejących sieci śr/n i n/n.</w:t>
      </w:r>
    </w:p>
    <w:p>
      <w:pPr>
        <w:pStyle w:val="Normal"/>
        <w:numPr>
          <w:ilvl w:val="0"/>
          <w:numId w:val="1"/>
        </w:numPr>
        <w:rPr/>
      </w:pPr>
      <w:r>
        <w:rPr/>
        <w:t>Dopuszcza się stosowanie do celów bytowych gazu propan – butan ze zbiorników indywidualnych wbudowanych w obiek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pisy szczególne  określające warunki ustalone w celu ochrony przyrody i krajobrazu mają pierwszeństwo przed przepisami zawierającymi warunki wynikające z innych przesłan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 – przepisy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aci moc uchwała nr XI/35/89 Gminnej Rady Narodowej w Marcinowicach z dnia 14 grudnia 1989 r. w sprawie zatwierdzenia miejscowego planu ogólnego zagospodarowania przestrzennego Gminy Marcinowice w części dotyczącej obszaru  wymienionego w § 1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art. 10 ust. 3 oaz art. 36 ust. 3 ustawy o zagospodarowaniu przestrzennym ustala się jednorazową opłatę od wzrostu wartości nieruchomości w wysokości </w:t>
      </w:r>
      <w:r>
        <w:rPr>
          <w:b/>
        </w:rPr>
        <w:t>0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niniejszej uchwały powierza się Zarządowi Gminy Marcinow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a miejscowego planu ogólnego zagospodarowania przestrzennego Gminy Marcinowice wchodzi w życie po upływie 14 dni od dnia jej ogłoszenia w Dzienniku Urzędowym Województwa Wałbrzys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9:00Z</dcterms:created>
  <dc:creator>ser</dc:creator>
  <dc:description/>
  <cp:keywords/>
  <dc:language>en-US</dc:language>
  <cp:lastModifiedBy>ser</cp:lastModifiedBy>
  <dcterms:modified xsi:type="dcterms:W3CDTF">2011-09-26T12:12:00Z</dcterms:modified>
  <cp:revision>7</cp:revision>
  <dc:subject/>
  <dc:title>UCHWAŁA NR XXXIX/212/97</dc:title>
</cp:coreProperties>
</file>